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4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z rozbudową infrastruktury turystycznej Gminnego Ośrodka Sportów Wodnych w Białym Borze na Jeziorze Rudnickim Wielkim wraz z wyposażeniem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70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20-09-18T10:36:00Z</dcterms:modified>
  <cp:revision>24</cp:revision>
  <dc:subject/>
  <dc:title/>
</cp:coreProperties>
</file>