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86360</wp:posOffset>
                </wp:positionV>
                <wp:extent cx="2143125" cy="1035685"/>
                <wp:effectExtent l="2540" t="2540" r="1905" b="49530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03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          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                                   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0.4pt;margin-top:6.8pt;width:168.7pt;height:8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           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                                    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4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  <w:b/>
        </w:rPr>
        <w:t>Przebudowa z rozbudową infrastruktury turystycznej Gminnego Ośrodka Sportów Wodnych w Białym Borze na Jeziorze Rudnickim Wielkim wraz z wyposażeni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8286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20-09-18T10:36:00Z</dcterms:modified>
  <cp:revision>30</cp:revision>
  <dc:subject/>
  <dc:title/>
</cp:coreProperties>
</file>