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28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 0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947763276"/>
            <w:bookmarkStart w:id="1" w:name="__Fieldmark__0_394776327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947763276"/>
            <w:bookmarkStart w:id="3" w:name="__Fieldmark__1_394776327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MS Mincho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MS Mincho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dc:language>en-US</dc:language>
  <cp:lastModifiedBy>a93949</cp:lastModifiedBy>
  <cp:lastPrinted>2019-02-11T07:58:00Z</cp:lastPrinted>
  <dcterms:modified xsi:type="dcterms:W3CDTF">2020-11-06T15:41:00Z</dcterms:modified>
  <cp:revision>2</cp:revision>
  <dc:subject/>
  <dc:title>Załącznik Nr 3 do SIWZ</dc:title>
</cp:coreProperties>
</file>