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8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>ZOBOWIĄZA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Ja(/My) niżej podpisany(/ni) ………………….……………..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……………………………………….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okres korzystania z nich przy wykonywaniu zamówienia pn.: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imowe utrzymanie dróg gminnych na terenie Gminy Grudziądz w sezonie zimowym 2020/202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…………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na cały okres realizacji zamówienia  i w celu jego należytego wykona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…………………….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a93949</cp:lastModifiedBy>
  <cp:lastPrinted>2018-11-21T09:52:00Z</cp:lastPrinted>
  <dcterms:modified xsi:type="dcterms:W3CDTF">2020-11-06T16:03:00Z</dcterms:modified>
  <cp:revision>32</cp:revision>
  <dc:subject/>
  <dc:title/>
</cp:coreProperties>
</file>