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0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>ZOBOWIĄZA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(/My) niżej podpisany(/ni) ………………….……………..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……………………………………….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okres korzystania z nich przy wykonywaniu zamówienia pn.: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20/20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a cały okres realizacji zamówienia  i w celu jego należytego wykona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…………………….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8-11-21T09:52:00Z</cp:lastPrinted>
  <dcterms:modified xsi:type="dcterms:W3CDTF">2020-11-25T12:37:00Z</dcterms:modified>
  <cp:revision>33</cp:revision>
  <dc:subject/>
  <dc:title/>
</cp:coreProperties>
</file>