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51155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Nazwa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Nazwa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4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ZP.271.1.33.2020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</w:t>
        <w:br/>
        <w:t xml:space="preserve">z nich przy wykonaniu zamówienia 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…...........................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........................................…………………………….………………………………….……………………………..........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9 r., poz. 1843 z późn. zm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...................................................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i/>
          <w:i/>
          <w:szCs w:val="28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„</w:t>
      </w: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Obsługa geodezyjna Gminy Grudziądz w roku 2021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…..........................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………………………………………....................................……………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/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...........................................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1:55:00Z</dcterms:created>
  <dc:creator>Weronika Chałubowicz</dc:creator>
  <dc:description/>
  <cp:keywords/>
  <dc:language>en-US</dc:language>
  <cp:lastModifiedBy>Weronika Chałubowicz</cp:lastModifiedBy>
  <cp:lastPrinted>2017-08-11T14:51:00Z</cp:lastPrinted>
  <dcterms:modified xsi:type="dcterms:W3CDTF">2020-12-17T10:10:00Z</dcterms:modified>
  <cp:revision>8</cp:revision>
  <dc:subject/>
  <dc:title/>
</cp:coreProperties>
</file>