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Odnowa i doposażenie remizo-świetlicy w Wielkim Wełczu na cele aktywizacji i integracji mieszkańców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.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roboty budowlan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5759450" cy="5778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Kujawsko-Pomorskiego na lata 2014-2020.</w:t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08:00Z</dcterms:created>
  <dc:creator>Robert Słowikowski</dc:creator>
  <dc:description/>
  <cp:keywords/>
  <dc:language>en-US</dc:language>
  <cp:lastModifiedBy>Weronika Chałubowicz</cp:lastModifiedBy>
  <dcterms:modified xsi:type="dcterms:W3CDTF">2021-03-05T11:19:00Z</dcterms:modified>
  <cp:revision>4</cp:revision>
  <dc:subject/>
  <dc:title/>
</cp:coreProperties>
</file>