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19 r., poz. 201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Odnowa i doposażenie remizo-świetlicy w Wielkim Wełczu na cele aktywizacji i integracji mieszkańców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5759450" cy="577850"/>
          <wp:effectExtent l="0" t="0" r="0" b="0"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rojekt 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Kujawsko-Pomorskiego na lata 2014-2020.</w:t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Weronika Chałubowicz</cp:lastModifiedBy>
  <dcterms:modified xsi:type="dcterms:W3CDTF">2021-03-05T11:16:00Z</dcterms:modified>
  <cp:revision>3</cp:revision>
  <dc:subject/>
  <dc:title/>
</cp:coreProperties>
</file>