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Odnowa i doposażenie remizo-świetlicy w Wielkim Wełczu na cele aktywizacji i integracji mieszkańców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03-05T11:18:00Z</dcterms:modified>
  <cp:revision>4</cp:revision>
  <dc:subject/>
  <dc:title/>
</cp:coreProperties>
</file>