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 xml:space="preserve">Profilowanie dróg gminnych przy użyciu równiarki samojezdnej </w:t>
              <w:br/>
              <w:t>i walca stalowego wibracyjn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>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.........), natomiast wraz z należnym podatkiem VAT 23 % w wysokości………………. wynosi kwotę 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równiarki samojezdnej wynosi kwotę 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........................................................), natomiast wraz z należnym podatkiem VAT 23 % w wysokości ………………………. wynosi kwotę 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walca drogowego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), natomiast wraz z należnym podatkiem VAT 23 % w wysokości…….………. wynosi kwotę 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10"/>
                <w:lang w:eastAsia="pl-PL"/>
              </w:rPr>
              <w:t>Oświadczam / oświadczamy,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że maksymalny czas podstawienia sprzętu zastępczego </w:t>
              <w:br/>
              <w:t xml:space="preserve">w sytuacji awarii sprzętu wyznaczonego do realizacji usługi to </w:t>
            </w:r>
            <w:r>
              <w:rPr>
                <w:rFonts w:eastAsia="Times New Roman" w:cs="Cambria" w:ascii="Cambria" w:hAnsi="Cambria"/>
                <w:i/>
                <w:iCs/>
                <w:sz w:val="22"/>
                <w:szCs w:val="10"/>
                <w:lang w:eastAsia="pl-PL"/>
              </w:rPr>
              <w:t>(podkreślić właściwe)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6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6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2 h / 3 h / 4 h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972002350"/>
            <w:bookmarkStart w:id="1" w:name="__Fieldmark__0_397200235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972002350"/>
            <w:bookmarkStart w:id="3" w:name="__Fieldmark__1_397200235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odstawienia sprzętu zastępczego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3-03T14:28:00Z</dcterms:modified>
  <cp:revision>3</cp:revision>
  <dc:subject/>
  <dc:title>Załącznik Nr 3 do SIWZ</dc:title>
</cp:coreProperties>
</file>