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5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Dz. U. z 2019 r., poz. 201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</w:rPr>
        <w:t>Budowa linii oświetlenia drogowego na terenie Gminy Grudziądz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1-03-17T08:32:00Z</dcterms:modified>
  <cp:revision>3</cp:revision>
  <dc:subject/>
  <dc:title/>
</cp:coreProperties>
</file>