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>Budowa linii oświetlenia drogowego na terenie Gminy Grudziądz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395786166"/>
            <w:bookmarkStart w:id="1" w:name="__Fieldmark__0_1395786166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395786166"/>
            <w:bookmarkStart w:id="3" w:name="__Fieldmark__1_1395786166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42490</wp:posOffset>
                      </wp:positionH>
                      <wp:positionV relativeFrom="paragraph">
                        <wp:posOffset>31686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68.7pt;margin-top:24.9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 :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MIKROPRZEDSIĘBORCA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32639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67.35pt;margin-top:25.7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 xml:space="preserve">MAŁY PRZEDSIĘBIORCA     </w:t>
            </w:r>
            <w:r>
              <w:rPr>
                <w:rFonts w:cs="Arial" w:ascii="Cambria" w:hAnsi="Cambria"/>
                <w:b/>
                <w:iCs/>
                <w:lang w:val="en-US" w:eastAsia="en-US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ŚREDNI PRZEDSIĘBIORCA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UŻY PRZEDSIĘBIORCA       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3-17T08:51:00Z</dcterms:modified>
  <cp:revision>4</cp:revision>
  <dc:subject/>
  <dc:title>Załącznik Nr 3 do SIWZ</dc:title>
</cp:coreProperties>
</file>