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Budowa linii oświetlenia drogow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407396638"/>
            <w:bookmarkStart w:id="1" w:name="__Fieldmark__0_140739663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407396638"/>
            <w:bookmarkStart w:id="3" w:name="__Fieldmark__1_140739663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31686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68.7pt;margin-top:24.9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 :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MIKROPRZEDSIĘBORCA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3-17T08:51:00Z</dcterms:modified>
  <cp:revision>4</cp:revision>
  <dc:subject/>
  <dc:title>Załącznik Nr 3 do SIWZ</dc:title>
</cp:coreProperties>
</file>