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Rozbudowa drogi gminnej nr 040140C relacji Turznice - Hanow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" w:top="70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918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918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20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17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Cambria" w:hAnsi="Cambria" w:cs="Times"/>
                              <w:sz w:val="6"/>
                              <w:szCs w:val="17"/>
                            </w:rPr>
                          </w:pPr>
                          <w:r>
                            <w:rPr>
                              <w:rFonts w:cs="Times" w:ascii="Cambria" w:hAnsi="Cambria"/>
                              <w:sz w:val="6"/>
                              <w:szCs w:val="1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ascii="Cambria" w:hAnsi="Cambria" w:cs="Cambria"/>
                              <w:bCs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72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76" w:before="0" w:after="20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17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17"/>
                        <w:szCs w:val="17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Cambria" w:hAnsi="Cambria" w:cs="Times"/>
                        <w:sz w:val="6"/>
                        <w:szCs w:val="17"/>
                      </w:rPr>
                    </w:pPr>
                    <w:r>
                      <w:rPr>
                        <w:rFonts w:cs="Times" w:ascii="Cambria" w:hAnsi="Cambria"/>
                        <w:sz w:val="6"/>
                        <w:szCs w:val="17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ascii="Cambria" w:hAnsi="Cambria" w:cs="Cambria"/>
                        <w:bCs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mbria" w:ascii="Cambria" w:hAnsi="Cambria"/>
                        <w:bCs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1:00Z</dcterms:created>
  <dc:creator>Robert Słowikowski</dc:creator>
  <dc:description/>
  <cp:keywords/>
  <dc:language>en-US</dc:language>
  <cp:lastModifiedBy>PaulinaTD</cp:lastModifiedBy>
  <dcterms:modified xsi:type="dcterms:W3CDTF">2021-04-29T08:10:00Z</dcterms:modified>
  <cp:revision>5</cp:revision>
  <dc:subject/>
  <dc:title/>
</cp:coreProperties>
</file>