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8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8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8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„</w:t>
            </w:r>
            <w:r>
              <w:rPr>
                <w:rFonts w:cs="Cambria" w:ascii="Cambria" w:hAnsi="Cambria"/>
                <w:b/>
                <w:szCs w:val="22"/>
              </w:rPr>
              <w:t>Sukcesywna dostawa kruszywa ceglano-betonowego oraz granitowego o frakcji od 0,00 do 31,5 mm.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47" w:hanging="36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Akapitzlist"/>
              <w:spacing w:lineRule="auto" w:line="276"/>
              <w:ind w:left="447" w:hanging="0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293" w:hanging="293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1.  Część 1 </w:t>
            </w:r>
          </w:p>
          <w:p>
            <w:pPr>
              <w:pStyle w:val="Akapitzlist"/>
              <w:spacing w:lineRule="auto" w:line="276"/>
              <w:ind w:left="293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 xml:space="preserve">Sukcesywna dostawa kruszywa ceglano-betonowego o frakcji od 0,00 </w:t>
              <w:br/>
              <w:t>do 31,5 mm w ilości 3495 ton</w:t>
            </w:r>
          </w:p>
          <w:p>
            <w:pPr>
              <w:pStyle w:val="Standard"/>
              <w:autoSpaceDE w:val="false"/>
              <w:spacing w:lineRule="exact" w:line="373"/>
              <w:jc w:val="both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1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Akapitzlist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ind w:left="293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1. Część 2 </w:t>
            </w:r>
          </w:p>
          <w:p>
            <w:pPr>
              <w:pStyle w:val="Akapitzlist"/>
              <w:spacing w:lineRule="auto" w:line="276"/>
              <w:ind w:left="293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Sukcesywna dostawa kruszywa granitowego o frakcji od 0,00 do 31,5 mm w ilości 1920 ton</w:t>
            </w:r>
          </w:p>
          <w:p>
            <w:pPr>
              <w:pStyle w:val="Standard"/>
              <w:autoSpaceDE w:val="false"/>
              <w:spacing w:lineRule="exact" w:line="373"/>
              <w:jc w:val="both"/>
              <w:rPr>
                <w:rFonts w:ascii="Cambria" w:hAnsi="Cambria" w:cs="Cambria"/>
                <w:bCs/>
                <w:iCs/>
              </w:rPr>
            </w:pPr>
            <w:r>
              <w:rPr>
                <w:rFonts w:cs="Cambria" w:ascii="Cambria" w:hAnsi="Cambria"/>
                <w:bCs/>
                <w:iCs/>
              </w:rPr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2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cs="Cambria"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sz w:val="10"/>
                <w:szCs w:val="10"/>
                <w:lang w:val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540383262"/>
            <w:bookmarkStart w:id="1" w:name="__Fieldmark__0_1540383262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540383262"/>
            <w:bookmarkStart w:id="3" w:name="__Fieldmark__1_1540383262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5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? 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MIKROPRZEDSIĘBORCA    </w:t>
            </w:r>
            <w:r>
              <w:rPr>
                <w:rFonts w:cs="Arial" w:ascii="Cambria" w:hAnsi="Cambria"/>
                <w:b/>
                <w:iCs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32639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67.35pt;margin-top:25.7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 xml:space="preserve">MAŁY PRZEDSIĘBIORCA    </w:t>
            </w:r>
            <w:r>
              <w:rPr>
                <w:rFonts w:cs="Arial" w:ascii="Cambria" w:hAnsi="Cambria"/>
                <w:b/>
                <w:iCs/>
                <w:lang w:val="en-US" w:eastAsia="en-US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14" w:leader="none"/>
              </w:tabs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ŚREDNI PRZEDSIĘBIORCA         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UŻY PRZEDSIĘBIORCA      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0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46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5-11T09:28:00Z</dcterms:modified>
  <cp:revision>6</cp:revision>
  <dc:subject/>
  <dc:title>Załącznik Nr 3 do SIWZ</dc:title>
</cp:coreProperties>
</file>