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Dostawa średniego samochodu pożarniczego z napędem 4x4 dla Ochotniczej Straży Pożarnej w Dus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6-09T10:36:00Z</dcterms:modified>
  <cp:revision>7</cp:revision>
  <dc:subject/>
  <dc:title/>
</cp:coreProperties>
</file>