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o zamówieniu pn.: </w:t>
            </w:r>
            <w:r>
              <w:rPr>
                <w:rFonts w:cs="Cambria" w:ascii="Cambria" w:hAnsi="Cambria"/>
                <w:b/>
              </w:rPr>
              <w:t>„</w:t>
            </w:r>
            <w:bookmarkStart w:id="0" w:name="_Hlk74125530"/>
            <w:r>
              <w:rPr>
                <w:rFonts w:cs="Cambria" w:ascii="Cambria" w:hAnsi="Cambria"/>
                <w:b/>
                <w:bCs/>
              </w:rPr>
              <w:t>Dostawa średniego samochodu pożarniczego z napędem 4x4 dla Ochotniczej Straży Pożarnej w Dusocinie</w:t>
            </w:r>
            <w:bookmarkEnd w:id="0"/>
            <w:r>
              <w:rPr>
                <w:rFonts w:cs="Cambria" w:ascii="Cambria" w:hAnsi="Cambria"/>
                <w:b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62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arka pojazdu: 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odel pojazdu: 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oc silnika pojazdu: …………………………………………………..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u w:val="single"/>
                <w:lang w:eastAsia="pl-PL"/>
              </w:rPr>
              <w:t>za cenę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- cena netto: …………………..…...........................… zł (słownie: ........................................................)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 xml:space="preserve">- </w:t>
            </w:r>
            <w:r>
              <w:rPr>
                <w:rFonts w:eastAsia="Times New Roman" w:cs="Cambria" w:ascii="Cambria" w:hAnsi="Cambria"/>
                <w:b/>
                <w:sz w:val="22"/>
                <w:szCs w:val="22"/>
                <w:lang w:eastAsia="pl-PL"/>
              </w:rPr>
              <w:t>cena brutto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:  ….………............................................ zł  (słownie: ......................................................)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 xml:space="preserve">- w tym VAT:  ..………................................................ zł   (słownie: ………………….........................)    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/stawka podatku VAT ……. %/</w:t>
            </w:r>
          </w:p>
          <w:p>
            <w:pPr>
              <w:pStyle w:val="Normal"/>
              <w:widowControl w:val="false"/>
              <w:suppressAutoHyphens w:val="true"/>
              <w:ind w:lef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Normal"/>
              <w:spacing w:lineRule="auto" w:line="276" w:before="0" w:after="0"/>
              <w:ind w:left="621" w:hanging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podwozie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</w:t>
            </w:r>
            <w:r>
              <w:rPr>
                <w:rStyle w:val="FootnoteAnchor"/>
                <w:rFonts w:cs="Cambria" w:ascii="Cambria" w:hAnsi="Cambria"/>
                <w:b/>
                <w:vertAlign w:val="superscript"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ind w:left="621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lang w:eastAsia="pl-PL"/>
              </w:rPr>
              <w:t>Ponadto zapewniam</w:t>
            </w:r>
            <w:r>
              <w:rPr>
                <w:rFonts w:eastAsia="Times New Roman" w:cs="Arial" w:ascii="Cambria" w:hAnsi="Cambria"/>
                <w:bCs/>
                <w:iCs/>
                <w:color w:val="000000"/>
                <w:lang w:eastAsia="pl-PL"/>
              </w:rPr>
              <w:t xml:space="preserve">: 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73"/>
              <w:gridCol w:w="2126"/>
              <w:gridCol w:w="1346"/>
            </w:tblGrid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2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(Minimalne wymogi Zamawiającego)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3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(wypełnia Wykonawca)</w:t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Gwarancja na wyposażenie niezamontowane na stałe w pojeździe lub dłużej zgodnie z warunkami dostawcy sprzętu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min. 12 miesięcy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Czas przystąpienia do naprawy od zgłoszenia usterki / przeglądu (bez wliczania dnia ustawowo wolnych od pracy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bCs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Max. </w:t>
                  </w:r>
                  <w:r>
                    <w:rPr>
                      <w:rFonts w:eastAsia="Times New Roman" w:cs="Cambria" w:ascii="Cambria" w:hAnsi="Cambria"/>
                      <w:bCs/>
                      <w:i/>
                      <w:color w:val="000000"/>
                      <w:sz w:val="22"/>
                      <w:szCs w:val="22"/>
                      <w:lang w:eastAsia="pl-PL"/>
                    </w:rPr>
                    <w:t>72 godziny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bCs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Cs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Zapewnienie minimum 1 punktu serwisowego dla podwozia na terenie województwa kujawsko-pomorskiego (należy podać adresy serwisów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min. 1 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Standard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spacing w:lineRule="auto" w:line="276"/>
              <w:ind w:left="337" w:hanging="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i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33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" w:name="__Fieldmark__0_750291940"/>
            <w:bookmarkStart w:id="2" w:name="__Fieldmark__0_750291940"/>
            <w:bookmarkEnd w:id="2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" w:name="__Fieldmark__1_750291940"/>
            <w:bookmarkStart w:id="4" w:name="__Fieldmark__1_750291940"/>
            <w:bookmarkEnd w:id="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? </w:t>
            </w: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MIKROPRZEDSIĘBORCA    </w:t>
            </w:r>
            <w:r>
              <w:rPr>
                <w:rFonts w:cs="Arial" w:ascii="Cambria" w:hAnsi="Cambria"/>
                <w:b/>
                <w:iCs/>
              </w:rPr>
              <w:drawing>
                <wp:inline distT="0" distB="0" distL="0" distR="0">
                  <wp:extent cx="1905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32639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67.35pt;margin-top:25.7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 xml:space="preserve">MAŁY PRZEDSIĘBIORCA    </w:t>
            </w:r>
            <w:r>
              <w:rPr>
                <w:rFonts w:cs="Arial" w:ascii="Cambria" w:hAnsi="Cambria"/>
                <w:b/>
                <w:iCs/>
                <w:lang w:val="en-US" w:eastAsia="en-US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mbria" w:hAnsi="Cambria"/>
                <w:b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14" w:leader="none"/>
              </w:tabs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ŚREDNI PRZEDSIĘBIORCA    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DUŻY PRZEDSIĘBIORCA      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46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6-09T10:35:00Z</dcterms:modified>
  <cp:revision>7</cp:revision>
  <dc:subject/>
  <dc:title>Załącznik Nr 3 do SIWZ</dc:title>
</cp:coreProperties>
</file>