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Ochotnicza Straż Pożarna w Dusocinie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Dusocin 21, 86-302 Dusocin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2371851, REGON: 3400327858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608 758 6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</w:t>
      </w:r>
      <w:bookmarkStart w:id="0" w:name="_Hlk74125530"/>
      <w:r>
        <w:rPr>
          <w:rFonts w:cs="Cambria" w:ascii="Cambria" w:hAnsi="Cambria"/>
          <w:b/>
          <w:bCs/>
        </w:rPr>
        <w:t>Dostawa średniego samochodu pożarniczego z napędem 4x4 dla Ochotniczej Straży Pożarnej w Dusocinie</w:t>
      </w:r>
      <w:bookmarkEnd w:id="0"/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dostaw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dosta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5:00Z</dcterms:created>
  <dc:creator>Robert Słowikowski</dc:creator>
  <dc:description/>
  <cp:keywords/>
  <dc:language>en-US</dc:language>
  <cp:lastModifiedBy>Weronika Chałubowicz</cp:lastModifiedBy>
  <dcterms:modified xsi:type="dcterms:W3CDTF">2021-06-18T05:55:00Z</dcterms:modified>
  <cp:revision>2</cp:revision>
  <dc:subject/>
  <dc:title/>
</cp:coreProperties>
</file>