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Dusocinie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Dusocin 21, 86-302 Dusocin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2371851, REGON: 3400327858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608 758 6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74125530"/>
            <w:r>
              <w:rPr>
                <w:rFonts w:cs="Cambria" w:ascii="Cambria" w:hAnsi="Cambria"/>
                <w:b/>
                <w:bCs/>
              </w:rPr>
              <w:t>Dostawa średniego samochodu pożarniczego z napędem 4x4 dla Ochotniczej Straży Pożarnej w Dusocinie</w:t>
            </w:r>
            <w:bookmarkEnd w:id="0"/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2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lub dłużej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12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Czas przystąpienia do naprawy od zgłoszenia usterki / przeglądu (bez wliczania dnia ustawowo wolnych od pracy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ax. </w:t>
                  </w: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  <w:t>72 godzin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Zapewnienie minimum 1 punktu serwisowego dla podwozia na terenie województwa kujawsko-pomorskiego (należy podać adresy serwisów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in. 1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4245986164"/>
            <w:bookmarkStart w:id="2" w:name="__Fieldmark__0_4245986164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4245986164"/>
            <w:bookmarkStart w:id="4" w:name="__Fieldmark__1_4245986164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2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6-18T05:52:00Z</dcterms:modified>
  <cp:revision>2</cp:revision>
  <dc:subject/>
  <dc:title>Załącznik Nr 3 do SIWZ</dc:title>
</cp:coreProperties>
</file>