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11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1 r., poz. 112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Bieżące utrzymanie </w:t>
        <w:br/>
        <w:t>i konserwacja sieci wodociągowo-kanalizacyjnej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</w:t>
        <w:br/>
        <w:t xml:space="preserve">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8-09T11:55:00Z</dcterms:modified>
  <cp:revision>5</cp:revision>
  <dc:subject/>
  <dc:title/>
</cp:coreProperties>
</file>