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1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1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</w:rPr>
              <w:t>9a2674c6-59e3-43c6-80f5-50c464d860bd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/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dcterms:modified xsi:type="dcterms:W3CDTF">2021-08-10T08:05:00Z</dcterms:modified>
  <cp:revision>7</cp:revision>
  <dc:subject/>
  <dc:title/>
</cp:coreProperties>
</file>