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 xml:space="preserve">Bieżące utrzymanie i konserwacja sieci wodociągowo-kanalizacyjnej </w:t>
              <w:br/>
              <w:t>na terenie Gminy Grudziądz</w:t>
            </w:r>
            <w:r>
              <w:rPr>
                <w:rFonts w:cs="Cambria" w:ascii="Cambria" w:hAnsi="Cambria"/>
                <w:b/>
              </w:rPr>
              <w:t>.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feruję/oferujemy* wykonanie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b/>
                <w:iCs/>
              </w:rPr>
              <w:t xml:space="preserve">zgodnie z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>
                <w:trHeight w:val="2527" w:hRule="atLeast"/>
              </w:trPr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wynosi kwotę 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......................................................................),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natomiast wraz z należnym podatkiem VAT ….% w wysokości………………. 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 xml:space="preserve">wynosi kwotę ..................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</w:rPr>
                    <w:t>(słownie: ............................................................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20" w:hanging="0"/>
              <w:jc w:val="both"/>
              <w:outlineLvl w:val="7"/>
              <w:rPr>
                <w:rFonts w:ascii="Cambria" w:hAnsi="Cambria" w:eastAsia="Times New Roman" w:cs="Cambria"/>
                <w:b/>
                <w:b/>
                <w:iCs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Cs/>
                <w:szCs w:val="10"/>
                <w:u w:val="singl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jc w:val="both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Zobowiązujemy się do reagowania na otrzymane zgłoszenie w czasie: 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jc w:val="center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1 godziny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2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do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3 godzin</w:t>
            </w:r>
            <w:r>
              <w:rPr>
                <w:rFonts w:eastAsia="Times New Roman" w:cs="Cambria" w:ascii="Cambria" w:hAnsi="Cambria"/>
                <w:szCs w:val="10"/>
                <w:lang w:eastAsia="pl-PL"/>
              </w:rPr>
              <w:t xml:space="preserve">/ </w:t>
            </w: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  <w:t>powyżej 3 godzin</w:t>
            </w:r>
            <w:r>
              <w:rPr>
                <w:rFonts w:eastAsia="Times New Roman" w:cs="Cambria" w:ascii="Cambria" w:hAnsi="Cambria"/>
                <w:b/>
                <w:i/>
                <w:szCs w:val="10"/>
                <w:lang w:eastAsia="pl-PL"/>
              </w:rPr>
              <w:t>*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b/>
                <w:b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6" w:hanging="0"/>
              <w:outlineLvl w:val="7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  <w:t>od telefonicznego, pisemnego lub ustnego powiadomienia o zdarzeniu.</w:t>
            </w:r>
          </w:p>
          <w:p>
            <w:pPr>
              <w:pStyle w:val="Normal"/>
              <w:rPr>
                <w:rFonts w:ascii="Cambria" w:hAnsi="Cambria" w:eastAsia="Times New Roman" w:cs="Cambria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* podkreślić właściwe (w przypadku nie podkreślenia żadnej z opcji komisja uzna, że zobowiązanie dotyczy maksymalnego czasu reagowania i w tym kryterium przyzna 0 pkt.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795595490"/>
            <w:bookmarkStart w:id="1" w:name="__Fieldmark__0_279559549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795595490"/>
            <w:bookmarkStart w:id="3" w:name="__Fieldmark__1_279559549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tbl>
            <w:tblPr>
              <w:tblW w:w="3634" w:type="dxa"/>
              <w:jc w:val="left"/>
              <w:tblInd w:w="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516"/>
            </w:tblGrid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IKROPRZEDSIĘBORCA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MAŁY PRZEDSIĘBIORCA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ŚREDNI PRZEDSIĘBIORCA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DUŻY PRZEDSIĘBIORCA  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rzystąpienia do usunięcia awarii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8-09T12:12:00Z</dcterms:modified>
  <cp:revision>7</cp:revision>
  <dc:subject/>
  <dc:title>Załącznik Nr 3 do SIWZ</dc:title>
</cp:coreProperties>
</file>