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1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10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6"/>
      </w:tblGrid>
      <w:tr>
        <w:trPr>
          <w:trHeight w:val="235" w:hRule="atLeast"/>
        </w:trPr>
        <w:tc>
          <w:tcPr>
            <w:tcW w:w="10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10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5"/>
                <w:szCs w:val="25"/>
              </w:rPr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>Obsługa geodezyjna Gminy Grudziądz w roku 2022</w:t>
            </w:r>
            <w:r>
              <w:rPr>
                <w:rFonts w:cs="Cambria" w:ascii="Cambria" w:hAnsi="Cambria"/>
                <w:b/>
                <w:sz w:val="25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276"/>
              <w:ind w:left="283" w:hanging="284"/>
              <w:jc w:val="both"/>
              <w:rPr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  <w:lang w:val="pl-PL"/>
              </w:rPr>
              <w:t xml:space="preserve">Oferuję/Oferujemy </w:t>
            </w:r>
            <w:r>
              <w:rPr>
                <w:rFonts w:cs="Cambria" w:ascii="Cambria" w:hAnsi="Cambria"/>
                <w:bCs/>
                <w:sz w:val="10"/>
                <w:szCs w:val="10"/>
                <w:lang w:val="pl-PL"/>
              </w:rPr>
              <w:t xml:space="preserve">wykonanie przedmiotu zamówienia zgodnie z warunkami określonymi </w:t>
              <w:br/>
              <w:t>w Specyfikacji Warunków Zamówienia za następujące ceny jednostkowe:</w:t>
            </w:r>
          </w:p>
          <w:tbl>
            <w:tblPr>
              <w:tblW w:w="10774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1"/>
              <w:gridCol w:w="5768"/>
              <w:gridCol w:w="1413"/>
              <w:gridCol w:w="1500"/>
              <w:gridCol w:w="1532"/>
            </w:tblGrid>
            <w:tr>
              <w:trPr>
                <w:trHeight w:val="737" w:hRule="atLeast"/>
                <w:cantSplit w:val="true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Rodzaj usług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Oferowana cena jednostkow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[netto]</w:t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Przewidywana ilość jednostek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 xml:space="preserve">na 2022 r. 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Wartość oferty netto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[kol. 3 x kol. 4 ]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 xml:space="preserve">Wykonanie mapy do celów projektowych skala 1:500 do 1 ha –  nowy pomiar                  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 xml:space="preserve">Wykonanie mapy do celów projektowych  skala 1:500  powyżej 1 ha  (cena za każdy ha) - nowy  pomiar                    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odział działek – do 3 działek łącznie wraz z pełną dokumentacją: wstępny projekt podziału, projekt podziału wraz ze stabilizacją znaków granicznych (cena za jedną działkę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odział działek –  powyżej 3 działek wraz z pełną dokumentacją: wstępny projekt podziału, projekt podziału oraz ze stabilizacją znaków granicznych (cena za jedną działkę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Wykonanie rozgraniczenia działek do 4 pkt (łącznie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Wykonanie rozgraniczenia działek od 5 do 10 pkt (cena z każdy punkt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Wykonanie rozgraniczenia działek powyżej 10 pkt  (cena za każdy punkt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kazanie/ wznowienie w terenie punktów granicznych (cena za każdy punkt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Wykonanie inwentaryzacji obiektowych wraz z przyłączami – do 4 punktów  (łącznie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Wykonanie inwentaryzacji obiektowych wraz z przyłączami – powyżej 4 punktów (cena za każdy punkt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Wykonanie inwentaryzacji obiektów liniowych – do 100 mb (cena za 10 mb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Wykonanie inwentaryzacji obiektów liniowych – powyżej 100 mb (cena za 10 mb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yczenie budynków i innych obiektów inżynierskich – do 6 punktów (łącznie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yczenie budynków i innych obiektów inżynierskich powyżej 6 pkt –  (cena za 1 punkt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Założenie reperu roboczego z dowiązaniem do sieci państwowej w odl. do 500 m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odział działek do celów uzyskania decyzji ZRID - projekt podziału (cena za 1 działkę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sz w:val="22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sz w:val="22"/>
                      <w:szCs w:val="20"/>
                    </w:rPr>
                    <w:t>40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490" w:hRule="atLeast"/>
                <w:cantSplit w:val="true"/>
              </w:trPr>
              <w:tc>
                <w:tcPr>
                  <w:tcW w:w="5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576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Stabilizacja znaków granicznych na potrzeby decyzji ZRID (cena za 1 działkę)</w:t>
                  </w:r>
                </w:p>
              </w:tc>
              <w:tc>
                <w:tcPr>
                  <w:tcW w:w="14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mbria" w:hAnsi="Cambria" w:cs="Cambria"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sz w:val="22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sz w:val="22"/>
                      <w:szCs w:val="20"/>
                    </w:rPr>
                    <w:t>40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7742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sz w:val="22"/>
                      <w:szCs w:val="2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bCs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2"/>
                      <w:szCs w:val="20"/>
                    </w:rPr>
                    <w:t>suma netto</w:t>
                  </w:r>
                </w:p>
              </w:tc>
              <w:tc>
                <w:tcPr>
                  <w:tcW w:w="153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b/>
                      <w:b/>
                      <w:bCs/>
                      <w:sz w:val="22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Cs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lang w:eastAsia="pl-PL"/>
              </w:rPr>
      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Cs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zobowiązujemy się do zachowania poniższych terminów w przypadku:</w:t>
            </w:r>
          </w:p>
          <w:p>
            <w:pPr>
              <w:pStyle w:val="Normal"/>
              <w:spacing w:lineRule="auto" w:line="360"/>
              <w:ind w:left="288" w:firstLine="425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a) wykonania podziału 1 działki o uregulowanym stanie prawnym i określonych granicach:</w:t>
            </w:r>
          </w:p>
          <w:p>
            <w:pPr>
              <w:pStyle w:val="Normal"/>
              <w:spacing w:lineRule="auto" w:line="360"/>
              <w:ind w:left="288" w:firstLine="425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do 70 dni/ do 80 dni/ do 90 dni *</w:t>
            </w:r>
          </w:p>
          <w:p>
            <w:pPr>
              <w:pStyle w:val="Normal"/>
              <w:spacing w:lineRule="auto" w:line="360"/>
              <w:ind w:left="288" w:firstLine="425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b) okazania w terenie punktów granicznych działki posiadającej ustalone granice prawne:</w:t>
            </w:r>
          </w:p>
          <w:p>
            <w:pPr>
              <w:pStyle w:val="Normal"/>
              <w:spacing w:lineRule="auto" w:line="360"/>
              <w:ind w:left="288" w:firstLine="425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do 7 dni/ do 14 dni/ do 21 dni **</w:t>
            </w:r>
          </w:p>
          <w:p>
            <w:pPr>
              <w:pStyle w:val="Normal"/>
              <w:ind w:left="713" w:hanging="0"/>
              <w:jc w:val="both"/>
              <w:rPr>
                <w:rFonts w:ascii="Cambria" w:hAnsi="Cambria" w:eastAsia="Times New Roman" w:cs="Cambri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sz w:val="20"/>
                <w:szCs w:val="20"/>
                <w:lang w:eastAsia="pl-PL"/>
              </w:rPr>
              <w:t>* właściwe podkreślić, w przypadku Wykonawców, którzy nie dokonają podkreślenia żadnej z opcji Komisja uzna, że będzie to równoznaczne z deklaracją wykonania usługi do 90 dni i w tym kryterium przyzna 0 punktów.</w:t>
            </w:r>
          </w:p>
          <w:p>
            <w:pPr>
              <w:pStyle w:val="Normal"/>
              <w:ind w:left="713" w:hanging="0"/>
              <w:jc w:val="both"/>
              <w:rPr>
                <w:rFonts w:ascii="Cambria" w:hAnsi="Cambria" w:eastAsia="Times New Roman" w:cs="Cambria"/>
                <w:i/>
                <w:i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sz w:val="20"/>
                <w:szCs w:val="20"/>
                <w:lang w:eastAsia="pl-PL"/>
              </w:rPr>
              <w:t>** właściwe podkreślić, w przypadku Wykonawców, którzy nie dokonają podkreślenia żadnej z opcji Komisja uzna, że będzie to równoznaczne z deklaracją wykonania usługi do 21 dni i w tym kryterium przyzna 0 punktów.</w:t>
            </w:r>
          </w:p>
        </w:tc>
      </w:tr>
      <w:tr>
        <w:trPr>
          <w:trHeight w:val="315" w:hRule="atLeast"/>
        </w:trPr>
        <w:tc>
          <w:tcPr>
            <w:tcW w:w="10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10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10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mbria" w:hAnsi="Cambria" w:cs="Cambri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mbria" w:hAnsi="Cambria" w:cs="Cambria"/>
      <w:b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12-09T09:57:00Z</dcterms:modified>
  <cp:revision>7</cp:revision>
  <dc:subject/>
  <dc:title>Załącznik Nr 3 do SIWZ</dc:title>
</cp:coreProperties>
</file>