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1 r., poz. 1129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90382081"/>
      <w:bookmarkStart w:id="1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0"/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</w:t>
        <w:br/>
        <w:t xml:space="preserve">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a93949</cp:lastModifiedBy>
  <dcterms:modified xsi:type="dcterms:W3CDTF">2021-12-14T18:14:00Z</dcterms:modified>
  <cp:revision>9</cp:revision>
  <dc:subject/>
  <dc:title/>
</cp:coreProperties>
</file>