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0"/>
        <w:gridCol w:w="8100"/>
      </w:tblGrid>
      <w:tr>
        <w:trPr/>
        <w:tc>
          <w:tcPr>
            <w:tcW w:w="13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ourier New" w:ascii="Calibri" w:hAnsi="Calibri"/>
                <w:b/>
              </w:rPr>
              <w:t>Karta informacyjna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b/>
                <w:b/>
                <w:sz w:val="17"/>
                <w:szCs w:val="17"/>
              </w:rPr>
            </w:pPr>
            <w:r>
              <w:rPr>
                <w:rFonts w:cs="Courier New" w:ascii="Calibri" w:hAnsi="Calibri"/>
                <w:b/>
                <w:sz w:val="17"/>
                <w:szCs w:val="17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Numer karty/rok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13/2021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Rodzaj dokumentu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stanowieni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Temat dokumentu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chrona powietrza, ochrona wód, ochrona powierzchni ziemi, ochrona przed hałasem, ochrona przed polami elektroenergetycznymi, ochrona kopalin, ochrona zwierząt oraz roślin</w:t>
            </w:r>
          </w:p>
        </w:tc>
      </w:tr>
      <w:tr>
        <w:trPr>
          <w:trHeight w:val="632" w:hRule="atLeast"/>
        </w:trPr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Nazwa dokumentu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smo - uzgodnienie stopnia szczegółowości informacji wymaganych w prognozie oddziaływania na środowisko     do projektu miejscowego planu zagospodarowania przestrzennego dla terenu położonego w północnej części obrębu Skarszewy przy drodze powiatowej nr 1399C, gmina Grudziąd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Zakres przedmiotowy dokumentu - opis dokumentu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kreślenie stopnia szczegółowości informacji wymaganych w prognozie oddziaływania do projektu miejscowego planu zagospodarowania przestrzennego dla terenu położonego w północnej części obrębu Skarszewy przy drodze powiatowej nr 1399C, gmina Grudziąd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Obszar, którego dokument dotyczy, zgodnie z podziałem administracyjnym kraju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Województwo: kujawsko-pomorskie, Powiat: grudziądzki, Gmina: Grudziąd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Znak sprawy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NZ-422b/12/21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Dokument wytworzył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ństwowy Powiatowy Inspektor Sanitarny w Grudziądz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l. Kosynierów Gdyńskich 31, 86-300 Grudziąd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Data dokumentu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27.10.2021 r.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Dokument zatwierdził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Data zatwierdzenia dokumentu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Miejsce przechowywania dokumentu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rząd Gminy Grudziądz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l. Wybickiego 38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6-300 Grudziądz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mail: budownictwo@grudziadz.ug.gov.pl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ferat Budownictwa i Gospodarki Komunalnej, pokój nr 211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Adres elektroniczny zawierający odnośnik do dokumentu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ttps://bip.grudziadz.lo.pl/artykuly/516/formularze-informacyjne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Czy dokument jest ostateczny tak/nie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Numery kart innych dokumentów w sprawie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/2021, 12/2021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Data zamieszczenia w wykazie danych o dokumencie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udzień 2021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Zastrzeżenia dotyczące nieudostępniania informacji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nie dotyczy 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Uwagi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7"/>
          <w:szCs w:val="17"/>
        </w:rPr>
      </w:pPr>
      <w:r>
        <w:rPr>
          <w:rFonts w:cs="Calibri" w:ascii="Calibri" w:hAnsi="Calibri"/>
          <w:sz w:val="17"/>
          <w:szCs w:val="17"/>
        </w:rPr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5:25:00Z</dcterms:created>
  <dc:creator>Artur Składanek</dc:creator>
  <dc:description/>
  <cp:keywords/>
  <dc:language>en-US</dc:language>
  <cp:lastModifiedBy>Agnieszka Maliszewska</cp:lastModifiedBy>
  <cp:lastPrinted>2021-12-16T10:47:00Z</cp:lastPrinted>
  <dcterms:modified xsi:type="dcterms:W3CDTF">2021-12-22T09:31:00Z</dcterms:modified>
  <cp:revision>22</cp:revision>
  <dc:subject/>
  <dc:title/>
</cp:coreProperties>
</file>