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235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Prowadzenie schroniska dla bezdomnych zwierząt pochodzących z terenu Gminy Grudziądz wraz z usługami towarzyszącymi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  <w:t xml:space="preserve">Oferuję/Oferujemy </w:t>
            </w:r>
            <w:r>
              <w:rPr>
                <w:rFonts w:cs="Cambria" w:ascii="Cambria" w:hAnsi="Cambria"/>
                <w:bCs/>
                <w:sz w:val="10"/>
                <w:szCs w:val="10"/>
                <w:lang w:val="pl-PL"/>
              </w:rPr>
              <w:t>wykonanie przedmiotu zamówienia zgodnie z warunkami określonymi</w:t>
              <w:br/>
              <w:t>w Specyfikacji Warunków Zamówienia za następujące ceny jednostkowe:</w:t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4"/>
            </w:tblGrid>
            <w:tr>
              <w:trPr>
                <w:trHeight w:val="407" w:hRule="atLeast"/>
              </w:trPr>
              <w:tc>
                <w:tcPr>
                  <w:tcW w:w="9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cs="Cambria"/>
                      <w:b/>
                      <w:b/>
                      <w:sz w:val="22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Cena oferty</w:t>
                  </w:r>
                </w:p>
              </w:tc>
            </w:tr>
            <w:tr>
              <w:trPr/>
              <w:tc>
                <w:tcPr>
                  <w:tcW w:w="9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1) Cena za jeden dzień pobytu psa w schronisku wynosi …………. netto, a wraz  z należnym podatkiem VAT 23% - kwotę ..........................brutto.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Times New Roman" w:cs="Cambria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bookmarkStart w:id="0" w:name="_Hlk61427701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stawka za jeden dzień pobytu psa x 80 (szacunkowa ilość psów) x 726</w:t>
                  </w:r>
                  <w:r>
                    <w:rPr>
                      <w:rFonts w:eastAsia="Times New Roman" w:cs="Cambria" w:ascii="Cambria" w:hAnsi="Cambria"/>
                      <w:color w:val="FF0000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dni = …………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bookmarkEnd w:id="0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2) Cena za jeden dzień pobytu kota w schronisku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dzień pobytu kota x 35 (szacunkowa ilość psów) x 726  dni = </w:t>
                  </w:r>
                  <w:bookmarkStart w:id="1" w:name="_Hlk61427794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…………..…. zł (słownie:……………………………………………)</w:t>
                  </w:r>
                  <w:bookmarkEnd w:id="1"/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3) Cena za każdy wyjazd w celu wyłapania zwierzęcia do schroniska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wyjazd w celu wyłapania zwierzęcia do schroniska x 240 (szacunkowa ilość wyjazdów) = ………..……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4</w:t>
                  </w:r>
                  <w:bookmarkStart w:id="2" w:name="_Hlk61357247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) Cena za każdy wyjazd w celu wyłapania zwierzęcia i transportu do ośrodka rehabilitacji zwierząt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  <w:bookmarkEnd w:id="2"/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wyjazd w celu wyłapania zwierzęcia i transportu do ośrodka rehabilitacji zwierząt x 6 (szacunkowa ilość wyjazd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5) </w:t>
                  </w:r>
                  <w:bookmarkStart w:id="3" w:name="_Hlk61357338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za każdy wyjazd w celu wyłapania i transportu </w:t>
                  </w:r>
                  <w:bookmarkStart w:id="4" w:name="_Hlk61428400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zwierząt dzikich/wolnożyjących do lecznicy weterynaryjnej lub innego wskazanego miejsca na terenie gminy </w:t>
                  </w:r>
                  <w:bookmarkEnd w:id="4"/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wyjazd w celu wyłapania zwierzęcia i transportu zwierząt dzikich/wolnożyjących do lecznicy weterynaryjnej lub innego wskazanego miejsca na terenie gminy x 70 (szacunkowa ilość wyjazd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  <w:bookmarkEnd w:id="3"/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6) Cena za każdy wyjazd w celu odbioru i wywozu padłej zwierzyny do miejsca utylizacji (z wyjątkiem dzików)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jeden wyjazd w celu odbioru i wywozu padłej zwierzyny do miejsca utylizacji (z wyjątkiem dzików) x 100 (szacunkowa ilość wyjazd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7) Cena za każdy wyjazd w celu odbioru i wywozu padłych dzików do miejsca utylizacji wynosi …………. netto, a wraz  z należnym podatkiem VAT 23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: stawka za jeden wyjazd w celu odbioru i wywozu padłych dzików do miejsca utylizacji x 14 (szacunkowa ilość wyjazd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8) Cena za przekazanie 1 kg padłego zwierzęcia do utylizacji (z wyjątkiem dzików) wynosi …………. netto, a wraz  z należnym podatkiem VAT 8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1 kg padłego zwierzęcia do utylizacji (z wyjątkiem dzików) x 2600 (szacunkowa ilość kilogramów) = ……………….. zł (słownie:…………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9) Cena za przekazanie 1 kg padłego dzika do utylizacji wynosi …………. netto, a wraz  z należnym podatkiem VAT 8% -  kwotę ..........................brutto.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…………………………………………………..........................................................…………………………………)</w:t>
                  </w:r>
                </w:p>
                <w:p>
                  <w:pPr>
                    <w:pStyle w:val="Normal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22"/>
                      <w:szCs w:val="22"/>
                      <w:lang w:eastAsia="pl-PL"/>
                    </w:rPr>
                    <w:t>Wartość całkowita pozycji (brutto):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 stawka za 1 kg  padłego dzika do utylizacji x 600 (szacunkowa ilość kilogramów) = ……………….. zł (słownie:……………………………………………)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7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76"/>
                    <w:outlineLvl w:val="7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(C) za wykonanie całości przedmiotu zamówienia: suma wartości całkowitych pozycji od 1 do 9  wynosi kwotę brutto .......................... zł (słownie   .......................................................................... zł 00/100).</w:t>
                  </w:r>
                </w:p>
              </w:tc>
            </w:tr>
          </w:tbl>
          <w:p>
            <w:pPr>
              <w:pStyle w:val="Normal"/>
              <w:ind w:left="713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</w:rPr>
              <w:t>Zobowiązujemy się do osiągnięcia w trakcie obowiązywania umowy wskaźnika adopcyjności na poziomie:</w:t>
            </w:r>
          </w:p>
          <w:p>
            <w:pPr>
              <w:pStyle w:val="Standard"/>
              <w:autoSpaceDE w:val="false"/>
              <w:spacing w:lineRule="exact" w:line="373"/>
              <w:ind w:left="2699" w:hanging="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a) do  35% -  komisja przyzna 0 pkt </w:t>
            </w:r>
          </w:p>
          <w:p>
            <w:pPr>
              <w:pStyle w:val="Standard"/>
              <w:autoSpaceDE w:val="false"/>
              <w:spacing w:lineRule="exact" w:line="373"/>
              <w:ind w:left="2699" w:hanging="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b) od 35,1%  do 45% - komisja przyzna 20 pkt </w:t>
            </w:r>
          </w:p>
          <w:p>
            <w:pPr>
              <w:pStyle w:val="Standard"/>
              <w:autoSpaceDE w:val="false"/>
              <w:spacing w:lineRule="exact" w:line="373"/>
              <w:ind w:left="2699" w:hanging="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b) ponad 45% - komisja przyzna 40 pkt *</w:t>
            </w:r>
          </w:p>
          <w:p>
            <w:pPr>
              <w:pStyle w:val="Standard"/>
              <w:autoSpaceDE w:val="false"/>
              <w:spacing w:lineRule="exact" w:line="373"/>
              <w:ind w:left="2699" w:hanging="0"/>
              <w:rPr>
                <w:rFonts w:ascii="Cambria" w:hAnsi="Cambria" w:cs="Cambria"/>
                <w:sz w:val="14"/>
                <w:lang w:val="pl-PL"/>
              </w:rPr>
            </w:pPr>
            <w:r>
              <w:rPr>
                <w:rFonts w:cs="Cambria" w:ascii="Cambria" w:hAnsi="Cambria"/>
                <w:sz w:val="14"/>
                <w:lang w:val="pl-PL"/>
              </w:rPr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>
                <w:rFonts w:cs="Arial" w:ascii="Cambria" w:hAnsi="Cambria"/>
                <w:iCs/>
                <w:lang w:val="pl-PL"/>
              </w:rPr>
              <w:t>* zaznaczyć właściwe (w przypadku nie zaznaczenia żadnej z opcji komisja uzna, że zobowiązanie dotyczy wskaźnika na poziomie do 35 %  i w tym kryterium przyzna 0 pkt.)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  <w:lang w:val="pl-PL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  <w:u w:val="single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Arial" w:ascii="Cambria" w:hAnsi="Cambria"/>
                <w:iCs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0_2134153705"/>
            <w:bookmarkStart w:id="6" w:name="__Fieldmark__0_2134153705"/>
            <w:bookmarkEnd w:id="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7" w:name="__Fieldmark__1_2134153705"/>
            <w:bookmarkStart w:id="8" w:name="__Fieldmark__1_2134153705"/>
            <w:bookmarkEnd w:id="8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4"/>
                <w:szCs w:val="22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4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Normal"/>
              <w:suppressAutoHyphens w:val="true"/>
              <w:spacing w:lineRule="auto" w:line="276"/>
              <w:ind w:left="312" w:hanging="10"/>
              <w:jc w:val="both"/>
              <w:textAlignment w:val="baseline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0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cs="Arial" w:ascii="Cambria" w:hAnsi="Cambria"/>
                <w:b/>
                <w:color w:val="000000"/>
                <w:sz w:val="22"/>
                <w:szCs w:val="20"/>
                <w:vertAlign w:val="superscript"/>
                <w:lang w:eastAsia="pl-PL"/>
              </w:rPr>
              <w:footnoteReference w:id="4"/>
            </w:r>
            <w:r>
              <w:rPr>
                <w:rFonts w:cs="Arial" w:ascii="Cambria" w:hAnsi="Cambria"/>
                <w:b/>
                <w:color w:val="000000"/>
                <w:sz w:val="22"/>
                <w:szCs w:val="20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10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57:00Z</dcterms:created>
  <dc:creator>Robert Słowikowski</dc:creator>
  <dc:description/>
  <cp:keywords/>
  <dc:language>en-US</dc:language>
  <cp:lastModifiedBy>Paulina Topolewska</cp:lastModifiedBy>
  <cp:lastPrinted>2021-12-31T14:14:00Z</cp:lastPrinted>
  <dcterms:modified xsi:type="dcterms:W3CDTF">2021-12-31T13:24:00Z</dcterms:modified>
  <cp:revision>4</cp:revision>
  <dc:subject/>
  <dc:title>Załącznik Nr 3 do SIWZ</dc:title>
</cp:coreProperties>
</file>