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/202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inia do projektu miejscowego planu zagospodarowania przestrzennego dla terenu położonego przy drodze krajowej nr 55, obręb Lisie Kąty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inia do projektu miejscowego planu zagospodarowania przestrzennego dla terenu położonego przy drodze krajowej nr 55, obręb Lisie Kąty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ojewództwo Kujawsko- Pomorskie, Powiat Grudziądzki, Gmina Grudziądz, Obręb: </w:t>
            </w:r>
            <w:r>
              <w:rPr>
                <w:rFonts w:eastAsia="Calibri" w:cs="Arial"/>
                <w:sz w:val="16"/>
                <w:szCs w:val="16"/>
              </w:rPr>
              <w:t>Lisie Kąt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OO.410.426.2021.KB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Dworcowa 8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85-009Bydgoszcz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11.2021 r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s://bip.grudziadz.lo.pl/artykuly/516/formularze-informacyjn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/2021, 23/2021, 25/202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dzień 2021 r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inia negatywn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5:00Z</dcterms:created>
  <dc:creator>Artur Składanek</dc:creator>
  <dc:description/>
  <cp:keywords/>
  <dc:language>en-US</dc:language>
  <cp:lastModifiedBy>Agnieszka Maliszewska</cp:lastModifiedBy>
  <cp:lastPrinted>2021-12-14T13:04:00Z</cp:lastPrinted>
  <dcterms:modified xsi:type="dcterms:W3CDTF">2022-01-04T11:46:00Z</dcterms:modified>
  <cp:revision>29</cp:revision>
  <dc:subject/>
  <dc:title/>
</cp:coreProperties>
</file>