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bCs/>
                <w:iCs/>
              </w:rPr>
              <w:t xml:space="preserve">Profilowanie dróg gminnych przy użyciu równiarki samojezdnej </w:t>
              <w:br/>
              <w:t>i walca stalowego wibracyjnego na terenie Gminy Grudziądz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37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>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2"/>
            </w:tblGrid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  <w:sz w:val="20"/>
                      <w:lang w:eastAsia="pl-PL"/>
                    </w:rPr>
                  </w:pPr>
                  <w:r>
                    <w:rPr>
                      <w:rFonts w:cs="Cambria" w:ascii="Cambria" w:hAnsi="Cambria"/>
                    </w:rPr>
                    <w:t xml:space="preserve">Cena (C) za wykonanie całości przedmiotu zamówienia [stawka za 1 roboczogodzinę równiarki x 1000 godzin + stawka za 1 roboczogodzinę walca x 1000 godzin]  wynosi kwotę ..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.................................................................................), natomiast wraz z należnym podatkiem VAT 23 % w wysokości………………. wynosi kwotę 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........................).</w:t>
                  </w:r>
                </w:p>
              </w:tc>
            </w:tr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Cambria" w:hAnsi="Cambria" w:cs="Cambria"/>
                      <w:sz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stawka 1 roboczogodziny za pracę równiarki samojezdnej wynosi kwotę 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 ...............................................................................................................................................), natomiast wraz z należnym podatkiem VAT 23 % w wysokości ………………………. wynosi kwotę 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).</w:t>
                  </w:r>
                </w:p>
              </w:tc>
            </w:tr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stawka 1 roboczogodziny za pracę walca drogowego wynosi kwotę ........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 .......................................................................................), natomiast wraz z należnym podatkiem VAT 23 % w wysokości…….………. wynosi kwotę 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.........).</w:t>
                  </w:r>
                </w:p>
              </w:tc>
            </w:tr>
          </w:tbl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b/>
                <w:b/>
                <w:iCs/>
                <w:u w:val="single"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76"/>
              <w:ind w:left="337" w:hanging="284"/>
              <w:jc w:val="both"/>
              <w:outlineLvl w:val="7"/>
              <w:rPr>
                <w:rFonts w:ascii="Cambria" w:hAnsi="Cambria" w:eastAsia="Times New Roman" w:cs="Cambria"/>
                <w:sz w:val="22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10"/>
                <w:lang w:eastAsia="pl-PL"/>
              </w:rPr>
              <w:t>Oświadczam / oświadczamy,</w:t>
            </w: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 że maksymalny czas podstawienia sprzętu zastępczego </w:t>
              <w:br/>
              <w:t xml:space="preserve">w sytuacji awarii sprzętu wyznaczonego do realizacji usługi to </w:t>
            </w:r>
            <w:r>
              <w:rPr>
                <w:rFonts w:eastAsia="Times New Roman" w:cs="Cambria" w:ascii="Cambria" w:hAnsi="Cambria"/>
                <w:i/>
                <w:iCs/>
                <w:sz w:val="22"/>
                <w:szCs w:val="10"/>
                <w:lang w:eastAsia="pl-PL"/>
              </w:rPr>
              <w:t>(podkreślić właściwe)</w:t>
            </w: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: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Cambria" w:hAnsi="Cambria" w:eastAsia="Times New Roman" w:cs="Cambria"/>
                <w:sz w:val="6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6"/>
                <w:szCs w:val="1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Cambria" w:hAnsi="Cambria" w:eastAsia="Times New Roman" w:cs="Cambria"/>
                <w:sz w:val="22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2 h / 3 h / 4 h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Cambria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10"/>
                <w:szCs w:val="10"/>
                <w:lang w:eastAsia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rPr>
                <w:rStyle w:val="InternetLink"/>
                <w:rFonts w:ascii="Cambria" w:hAnsi="Cambria" w:cs="Arial"/>
                <w:u w:val="none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</w:p>
          <w:p>
            <w:pPr>
              <w:pStyle w:val="Normal"/>
              <w:spacing w:lineRule="auto" w:line="276"/>
              <w:ind w:left="323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zawierająca wiążące Wykonawcę informacje związane z korzystaniem z miniPortalu </w:t>
              <w:br/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47530471"/>
            <w:bookmarkStart w:id="1" w:name="__Fieldmark__0_347530471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47530471"/>
            <w:bookmarkStart w:id="3" w:name="__Fieldmark__1_347530471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Zasady przyznawania punktów za kryterium: Czas podstawienia sprzętu zastępczego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2-01-18T14:19:00Z</dcterms:modified>
  <cp:revision>7</cp:revision>
  <dc:subject/>
  <dc:title>Załącznik Nr 3 do SIWZ</dc:title>
</cp:coreProperties>
</file>