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Rozbudowa drogi gminnej nr 040150C Wałdowo Szlacheckie - Pilewic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733155990"/>
            <w:bookmarkStart w:id="1" w:name="__Fieldmark__0_373315599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733155990"/>
            <w:bookmarkStart w:id="3" w:name="__Fieldmark__1_373315599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21-03-17T09:26:00Z</cp:lastPrinted>
  <dcterms:modified xsi:type="dcterms:W3CDTF">2022-03-09T11:09:00Z</dcterms:modified>
  <cp:revision>16</cp:revision>
  <dc:subject/>
  <dc:title>Załącznik Nr 3 do SIWZ</dc:title>
</cp:coreProperties>
</file>