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Wielkim Wełczu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Wielki Wełcz 17, 86-302 Wielki Wełcz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GON: </w:t>
      </w:r>
      <w:r>
        <w:rPr>
          <w:rFonts w:cs="Cambria" w:ascii="Cambria" w:hAnsi="Cambria"/>
          <w:b/>
          <w:bCs/>
        </w:rPr>
        <w:t>871542896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 xml:space="preserve">Dostawa ciężkiego samochodu pożarniczego z napędem 4x4 dla Ochotniczej Straży Pożarnej w </w:t>
            </w:r>
            <w:bookmarkEnd w:id="0"/>
            <w:r>
              <w:rPr>
                <w:rFonts w:cs="Cambria" w:ascii="Cambria" w:hAnsi="Cambria"/>
                <w:b/>
                <w:bCs/>
              </w:rPr>
              <w:t>Wielkim Wełczu</w:t>
            </w:r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, pomorskiego lub warmińsko-mazu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1888997288"/>
            <w:bookmarkStart w:id="2" w:name="__Fieldmark__0_1888997288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1888997288"/>
            <w:bookmarkStart w:id="4" w:name="__Fieldmark__1_1888997288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2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3-16T09:30:00Z</dcterms:modified>
  <cp:revision>3</cp:revision>
  <dc:subject/>
  <dc:title>Załącznik Nr 3 do SIWZ</dc:title>
</cp:coreProperties>
</file>