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(Znak postępowania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b/>
          <w:color w:val="000000"/>
          <w:sz w:val="24"/>
          <w:szCs w:val="24"/>
        </w:rPr>
        <w:t>ZP.271.1.8.2022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pn.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Kontynuacja inwestycji pn.: „Budowa sali gimnastycznej przy Szkole Podstawowej w miejscowości Nowa Wieś</w:t>
            </w:r>
            <w:r>
              <w:rPr>
                <w:rFonts w:cs="Arial" w:ascii="Cambria" w:hAnsi="Cambria"/>
                <w:b/>
                <w:bCs/>
                <w:i/>
                <w:iCs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595946438"/>
            <w:bookmarkStart w:id="1" w:name="__Fieldmark__0_1595946438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595946438"/>
            <w:bookmarkStart w:id="3" w:name="__Fieldmark__1_1595946438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cp:lastPrinted>2019-02-01T08:30:00Z</cp:lastPrinted>
  <dcterms:modified xsi:type="dcterms:W3CDTF">2022-03-18T10:38:00Z</dcterms:modified>
  <cp:revision>7</cp:revision>
  <dc:subject/>
  <dc:title>Załącznik Nr 3 do SIWZ</dc:title>
</cp:coreProperties>
</file>