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Kontynuacja inwestycji pn.: „Budowa sali gimnastycznej przy Szkole Podstawowej w miejscowości Nowa Wieś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 Topolewska</cp:lastModifiedBy>
  <dcterms:modified xsi:type="dcterms:W3CDTF">2022-03-18T10:39:00Z</dcterms:modified>
  <cp:revision>8</cp:revision>
  <dc:subject/>
  <dc:title/>
</cp:coreProperties>
</file>