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pn.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Kontynuacja inwestycji pn.: „Budowa sali gimnastycznej przy Szkole Podstawowej w miejscowości Nowa Wieś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99257623"/>
            <w:bookmarkStart w:id="1" w:name="__Fieldmark__0_19925762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99257623"/>
            <w:bookmarkStart w:id="3" w:name="__Fieldmark__1_19925762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cp:lastPrinted>2019-02-01T08:30:00Z</cp:lastPrinted>
  <dcterms:modified xsi:type="dcterms:W3CDTF">2022-03-18T10:38:00Z</dcterms:modified>
  <cp:revision>7</cp:revision>
  <dc:subject/>
  <dc:title>Załącznik Nr 3 do SIWZ</dc:title>
</cp:coreProperties>
</file>