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OPIS TECHNICZNY</w:t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wartość opracowania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pis techniczny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zedmiot i zakres opracowania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dstawa opracowania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obiektu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pis instalacji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b/>
        </w:rPr>
        <w:t>Instalacja centralnego ogrzewania i ciepła technologicznego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wagi końcowe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estawienie elementów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Część rysunko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ys. nr S4.1 - R1  Instalacja c.o. - projekt zamienny - rzut parter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techniczny</w:t>
      </w:r>
    </w:p>
    <w:p>
      <w:pPr>
        <w:pStyle w:val="Heading3"/>
        <w:numPr>
          <w:ilvl w:val="1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i zakres opracowa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Przedmiotem opracowania jest projekt wykonawczy zamienny  instalacji centralnego ogrzewania dla</w:t>
      </w:r>
      <w:r>
        <w:rPr>
          <w:color w:val="FF0000"/>
        </w:rPr>
        <w:t xml:space="preserve"> </w:t>
      </w:r>
      <w:r>
        <w:rPr/>
        <w:t xml:space="preserve">budynku projektowanej sali gimnastycznej przy Szkole Podstawowej im. Marii Konopnickiej w Nowej Wsi przy ul. Grudziądzkiej 43, dz. nr 406/1 obręb Nowa Wieś. </w:t>
      </w:r>
    </w:p>
    <w:p>
      <w:pPr>
        <w:pStyle w:val="Normal"/>
        <w:ind w:left="720" w:hanging="720"/>
        <w:rPr/>
      </w:pPr>
      <w:r>
        <w:rPr/>
        <w:t>W skład opracowania wchodzą:</w:t>
      </w:r>
    </w:p>
    <w:p>
      <w:pPr>
        <w:pStyle w:val="Normal"/>
        <w:numPr>
          <w:ilvl w:val="0"/>
          <w:numId w:val="4"/>
        </w:numPr>
        <w:rPr/>
      </w:pPr>
      <w:r>
        <w:rPr/>
        <w:t>opis techniczny;</w:t>
      </w:r>
    </w:p>
    <w:p>
      <w:pPr>
        <w:pStyle w:val="Normal"/>
        <w:numPr>
          <w:ilvl w:val="0"/>
          <w:numId w:val="4"/>
        </w:numPr>
        <w:rPr/>
      </w:pPr>
      <w:r>
        <w:rPr/>
        <w:t>obliczenia;</w:t>
      </w:r>
    </w:p>
    <w:p>
      <w:pPr>
        <w:pStyle w:val="Normal"/>
        <w:numPr>
          <w:ilvl w:val="0"/>
          <w:numId w:val="4"/>
        </w:numPr>
        <w:rPr/>
      </w:pPr>
      <w:r>
        <w:rPr/>
        <w:t>część rysunkowa.</w:t>
      </w:r>
    </w:p>
    <w:p>
      <w:pPr>
        <w:pStyle w:val="Heading3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</w:rPr>
        <w:t xml:space="preserve">Podstawa opracowani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   </w:t>
      </w:r>
      <w:r>
        <w:rPr/>
        <w:t>Podstawę opracowania stanowią:</w:t>
      </w:r>
    </w:p>
    <w:p>
      <w:pPr>
        <w:pStyle w:val="Normal"/>
        <w:numPr>
          <w:ilvl w:val="0"/>
          <w:numId w:val="6"/>
        </w:numPr>
        <w:rPr/>
      </w:pPr>
      <w:r>
        <w:rPr/>
        <w:t>Zamówienie Wykonawcy;</w:t>
      </w:r>
    </w:p>
    <w:p>
      <w:pPr>
        <w:pStyle w:val="Normal"/>
        <w:numPr>
          <w:ilvl w:val="0"/>
          <w:numId w:val="6"/>
        </w:numPr>
        <w:rPr/>
      </w:pPr>
      <w:r>
        <w:rPr/>
        <w:t>Projekt wykonawczy instalacji c.o.;</w:t>
      </w:r>
    </w:p>
    <w:p>
      <w:pPr>
        <w:pStyle w:val="Normal"/>
        <w:numPr>
          <w:ilvl w:val="0"/>
          <w:numId w:val="6"/>
        </w:numPr>
        <w:rPr/>
      </w:pPr>
      <w:r>
        <w:rPr/>
        <w:t>Obowiązujące normy i  przepis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harakterystyka obi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Obiekt stanowi budynek dwu kondygnacyjny, niepodpiwniczony, przykryty dachem dwuspadowym oraz dachami płaskimi. Budynek zaprojektowany w technologii murowanej o konstrukcji żelbetowej. Ściany zewnętrzne - warstwowe z cegły silikatowej i gazobetonu z ociepleniem styropianem. Ściany wewnętrzne nośne - z bloczków gazobetonowych lub silikatowych gr. 24 cm. Stropy żelbetowe. Ścianki działowe - z gazobetonu i cegły ceramicznej pełnej.  Dach hali sportowej - konstrukcja drewniana pokryta płytą warstwową. Stolarka okienna i drzwiowa szczeln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instalacji</w:t>
      </w:r>
    </w:p>
    <w:p>
      <w:pPr>
        <w:pStyle w:val="Tekstpodstawowywcity2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1.4.1.   Instalacja centralnego ogrzewania i ciepła technologicznego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Do ogrzewania pomieszczeń projektuje się instalacje centralnego ogrzewania pompowego, dwururowego, systemu zamkniętego z rozdziałem dolnym. Czynnik grzejny - woda o parametrach: zasilanie 65</w:t>
      </w:r>
      <w:r>
        <w:rPr>
          <w:bCs/>
          <w:vertAlign w:val="superscript"/>
        </w:rPr>
        <w:t>0</w:t>
      </w:r>
      <w:r>
        <w:rPr>
          <w:bCs/>
        </w:rPr>
        <w:t>C, maksymalne ochłodzenie 15 K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W sali gimnastycznej projektuje się ogrzewanie powietrzne za pomocą 4-ch aparatów grzewczo-wentylacyjnych z nagrzewnicami wodnymi, zasilanymi z zaprojektowanego węzła cieplnego w budynku sali gimnastycznej. W pozostałych pomieszczeniach - konwekcyjne grzejniki płytowe. Zasilanie grzejników w czynnik grzewczy przewidziano z węzła cieplnego za pomocą trzech obiegów - dwa dla grzejników konwekcyjnych i jeden dla ogrzewania powietrznego. Osobny obieg zaprojektowano do obsługi nagrzewnicy centrali wentylacyjnej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Czynnik grzejny w instalacji c.o. rozprowadzany będzie przewodami z rur stalowych czarnych łączonych przez spawanie, rur PP łączonych przez zgrzewanie oraz rur PEX z warstwą antydyfuzyjną. Zaprojektowano prowadzenie rur częściowo w warstwie izolacyjnej posadzki a częściowo po ścianach pod stropem. Trasy prowadzenia rurociągów określono na rysunkach.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Po wykonaniu instalacji należy ją poddać próbie ciśnieniowej, następnie zaizolować otulinami z pianki polietylenowej o grubości 13 mm.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Jako elementy grzejne pomieszczenia sali gimnastycznej przewidziano nagrzewnice wodne w aparatach grzewczo wentylacyjnych. Aparaty grzewczo-wentylacyjne zostały usytuowane na wysokości (dolna krawędź) ok. 300 cm nad podłogą w czterech narożach sali, skierowane do centrum sali jak na rysunku. Aparaty należy zabezpieczyć przed uderzeniami np. ramą stalową z siatką o rzadkich oczkach. Rurociągi zasilające aparaty g-w w sali gimnastycznej prowadzone będą po ścianie i zaizolowane otuliną z pianki PE o grubości 13 mm.</w:t>
      </w:r>
    </w:p>
    <w:p>
      <w:pPr>
        <w:pStyle w:val="Normal"/>
        <w:rPr>
          <w:bCs/>
        </w:rPr>
      </w:pPr>
      <w:r>
        <w:rPr>
          <w:bCs/>
        </w:rPr>
        <w:t>Aparaty grzewczo-wentylacyjne zostaną wyposażone w elementy automatyki, na które składają się m.in. ;</w:t>
      </w:r>
    </w:p>
    <w:p>
      <w:pPr>
        <w:pStyle w:val="Normal"/>
        <w:rPr>
          <w:bCs/>
        </w:rPr>
      </w:pPr>
      <w:r>
        <w:rPr>
          <w:bCs/>
        </w:rPr>
        <w:t xml:space="preserve">- regulatory prędkości obrotowej, </w:t>
      </w:r>
    </w:p>
    <w:p>
      <w:pPr>
        <w:pStyle w:val="Normal"/>
        <w:rPr>
          <w:bCs/>
        </w:rPr>
      </w:pPr>
      <w:r>
        <w:rPr>
          <w:bCs/>
        </w:rPr>
        <w:t>- zawory dwudrogowe z siłownikiem,</w:t>
      </w:r>
    </w:p>
    <w:p>
      <w:pPr>
        <w:pStyle w:val="Normal"/>
        <w:rPr>
          <w:bCs/>
        </w:rPr>
      </w:pPr>
      <w:r>
        <w:rPr>
          <w:bCs/>
        </w:rPr>
        <w:t xml:space="preserve">-  sterowniki z czujnikami </w:t>
      </w:r>
    </w:p>
    <w:p>
      <w:pPr>
        <w:pStyle w:val="Normal"/>
        <w:rPr>
          <w:bCs/>
        </w:rPr>
      </w:pPr>
      <w:r>
        <w:rPr>
          <w:bCs/>
        </w:rPr>
        <w:t>zgodnie z zaleceniami producenta i wymaganiami użytkownika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Obliczenia strat cieplnych budynku oraz dobór grzejników wykonano programem Audytor OZC 3.0 firmy Sankom. Wyniki obliczeń w egz. archiwalnym.</w:t>
      </w:r>
    </w:p>
    <w:p>
      <w:pPr>
        <w:pStyle w:val="Normal"/>
        <w:rPr/>
      </w:pPr>
      <w:r>
        <w:rPr>
          <w:bCs/>
        </w:rPr>
        <w:t>Obliczeniowe zapotrzebowanie na moc cieplną sali gimnastycznej wynosi 17 100 W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1.5.   Uwagi końcow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konawca instalacji ma obowiązek używania materiałów, wyrobów i narzędzi posiadających dopuszczenia do stosowania w budownictwie, zgodnie z ustawą o wyrobach budowlanych – Dz. U. Nr 92 poz. 881 z 2004r. a także zgodnie z ustawą o systemie zgodności – Dz. U. Nr 166 poz. 1360 z 2002r. z późn. zmianami.</w:t>
      </w:r>
    </w:p>
    <w:p>
      <w:pPr>
        <w:pStyle w:val="Normal"/>
        <w:numPr>
          <w:ilvl w:val="0"/>
          <w:numId w:val="4"/>
        </w:numPr>
        <w:rPr/>
      </w:pPr>
      <w:r>
        <w:rPr/>
        <w:t>całość robót wykonać zgodnie z „Warunkami technicznymi wykonania i odbioru robót budowlano-montażowych”. Tom II „Instalacje sanitarne i przemysłowe”.</w:t>
      </w:r>
    </w:p>
    <w:p>
      <w:pPr>
        <w:pStyle w:val="Normal"/>
        <w:rPr/>
      </w:pPr>
      <w:r>
        <w:rPr/>
        <w:t xml:space="preserve">-    wszystkie urządzenia przewidziane w projekcie winny posiadać parametry z </w:t>
      </w:r>
    </w:p>
    <w:p>
      <w:pPr>
        <w:pStyle w:val="Normal"/>
        <w:rPr/>
      </w:pPr>
      <w:r>
        <w:rPr/>
        <w:t xml:space="preserve">     </w:t>
      </w:r>
      <w:r>
        <w:rPr/>
        <w:t xml:space="preserve">charakterystyk eksploatacyjno-użytkowych ujętych w części obliczeniowej oraz </w:t>
      </w:r>
    </w:p>
    <w:p>
      <w:pPr>
        <w:pStyle w:val="Normal"/>
        <w:rPr/>
      </w:pPr>
      <w:r>
        <w:rPr/>
        <w:t xml:space="preserve">     </w:t>
      </w:r>
      <w:r>
        <w:rPr/>
        <w:t>specyfikacji wyposażenia.</w:t>
      </w:r>
    </w:p>
    <w:p>
      <w:pPr>
        <w:pStyle w:val="Normal"/>
        <w:ind w:left="426" w:hanging="426"/>
        <w:rPr/>
      </w:pPr>
      <w:r>
        <w:rPr/>
        <w:t>-    zasilanie elektryczne i sterowanie urządzeniami wykonać zgodnie z zaleceniami    producentów.</w:t>
      </w:r>
    </w:p>
    <w:p>
      <w:pPr>
        <w:pStyle w:val="Normal"/>
        <w:numPr>
          <w:ilvl w:val="0"/>
          <w:numId w:val="4"/>
        </w:numPr>
        <w:rPr/>
      </w:pPr>
      <w:r>
        <w:rPr/>
        <w:t>wszelkie odstępstwa od projektu należy uzgadniać z projektantem.</w:t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Obowiązujące normy i przepisy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Rozporządzenie Ministra Infrastruktury z dnia 14 stycznia 2002 r. w sprawie warunków technicznych jakim powinny odpowiadać budynki i ich usytuowanie (DZ.U. Nr 75 z 15.06.2002r.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 „</w:t>
      </w:r>
      <w:r>
        <w:rPr/>
        <w:t>Warunki Techniczne Wykonania i Odbioru Robót Budowlano-Montażowych” cz. II – roboty instalacji sanitarnych i przemysłowych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 „</w:t>
      </w:r>
      <w:r>
        <w:rPr/>
        <w:t>Warunki Techniczne Wykonania i Odbioru Rurociągów z Tworzyw Sztucznych”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Przepisy BHP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.6. Zestawienie elementów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595"/>
        <w:gridCol w:w="2157"/>
        <w:gridCol w:w="879"/>
        <w:gridCol w:w="1955"/>
      </w:tblGrid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ycj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is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  <w:t>Węzeł cieplny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c.w.u.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H K 30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acz zespolony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 6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50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4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5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6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odcinając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owy PN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7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nadmiarowo-upustow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PV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9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3-drogowy z siłownikiem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z 213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0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3-drogowy z siłownikiem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z 213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1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32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1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2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3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wór zwrotny Dn 25 ze spustem 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-V42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4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zwrotny Dn 1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bre PN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5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ór bezpieczeństwa Dn 25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 1915, 3,5 bar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6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32-6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45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7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obiegow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na3 D 25-4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20W</w:t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8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ładowania zasobnik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ha 2 25-40 18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8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9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cyrkulacyjna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pha 2 15-4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V / 50Hz, 18W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0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zynie wzbiorcze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D 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bar/70 st.C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</w:t>
            </w:r>
          </w:p>
        </w:tc>
        <w:tc>
          <w:tcPr>
            <w:tcW w:w="2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DL 150, 0-1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 + kurek manometr. 3-drog. Fig.528 PN2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80, 0-6 bar, D=80 mm, Tmax=130st.C, kl. 1,0, G1/2''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default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9"/>
        </w:tabs>
        <w:ind w:left="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434"/>
      </w:pPr>
      <w:rPr/>
    </w:lvl>
    <w:lvl w:ilvl="2">
      <w:start w:val="1"/>
      <w:numFmt w:val="decimal"/>
      <w:lvlText w:val="%1.%2.%3."/>
      <w:lvlJc w:val="left"/>
      <w:pPr>
        <w:tabs>
          <w:tab w:val="num" w:pos="789"/>
        </w:tabs>
        <w:ind w:left="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9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9"/>
        </w:tabs>
        <w:ind w:left="1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9"/>
        </w:tabs>
        <w:ind w:left="1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9"/>
        </w:tabs>
        <w:ind w:left="1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9"/>
        </w:tabs>
        <w:ind w:left="1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9"/>
        </w:tabs>
        <w:ind w:left="1869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9" w:hanging="69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62" w:hanging="4962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70" w:hanging="0"/>
      <w:jc w:val="both"/>
    </w:pPr>
    <w:rPr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08:00Z</dcterms:created>
  <dc:creator>Komputer</dc:creator>
  <dc:description/>
  <dc:language>en-US</dc:language>
  <cp:lastModifiedBy>OEM</cp:lastModifiedBy>
  <cp:lastPrinted>2017-11-29T11:15:00Z</cp:lastPrinted>
  <dcterms:modified xsi:type="dcterms:W3CDTF">2021-02-18T11:46:00Z</dcterms:modified>
  <cp:revision>8</cp:revision>
  <dc:subject/>
  <dc:title>Opis rozwiązań</dc:title>
</cp:coreProperties>
</file>