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 xml:space="preserve">Dostawa laptopów z grantu "Wsparcie dzieci i warunków byłych pracowników PGR </w:t>
              <w:br/>
              <w:t>w rozwoju cyfrowym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>Model/producent oferowanego sprzętu: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wyższa cena obliczona została w następujący sposób:</w:t>
            </w:r>
          </w:p>
          <w:p>
            <w:pPr>
              <w:pStyle w:val="Normal"/>
              <w:spacing w:lineRule="auto" w:line="360"/>
              <w:ind w:left="479" w:hanging="5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</w:t>
            </w:r>
            <w:r>
              <w:rPr>
                <w:rFonts w:cs="Arial" w:ascii="Cambria" w:hAnsi="Cambria"/>
                <w:iCs/>
              </w:rPr>
              <w:t>.…(cena jednostkowa netto) x 94 szt. =…………..……………….. (cena łączna netto) plus należny podatek VAT 23%  =………………………………………………. (cena łączna brutto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realizację dostaw w terminie ………………………… dni od dnia podpisania umow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122066831"/>
            <w:bookmarkStart w:id="1" w:name="__Fieldmark__0_312206683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122066831"/>
            <w:bookmarkStart w:id="3" w:name="__Fieldmark__1_312206683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dniach (w przedziale od 30 do 60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color w:val="000000"/>
        <w:sz w:val="18"/>
        <w:szCs w:val="18"/>
        <w:lang w:val="en-US" w:eastAsia="en-US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4666615" cy="6858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6-23T08:55:00Z</dcterms:modified>
  <cp:revision>5</cp:revision>
  <dc:subject/>
  <dc:title>Załącznik Nr 3 do SIWZ</dc:title>
</cp:coreProperties>
</file>