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Załącznik nr 3c do SWZ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ormularz cenow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Zadanie częściowe nr 3: </w:t>
      </w:r>
      <w:r>
        <w:rPr>
          <w:rFonts w:eastAsia="Times New Roman" w:cs="Cambria" w:ascii="Cambria" w:hAnsi="Cambria"/>
          <w:b/>
          <w:color w:val="000000"/>
          <w:szCs w:val="16"/>
          <w:lang w:eastAsia="pl-PL"/>
        </w:rPr>
        <w:t>Dostawa mebli i wyposażenia do sal dydaktycznych i terapeutycznych</w:t>
      </w:r>
    </w:p>
    <w:tbl>
      <w:tblPr>
        <w:tblW w:w="140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1882"/>
        <w:gridCol w:w="8198"/>
        <w:gridCol w:w="616"/>
        <w:gridCol w:w="557"/>
        <w:gridCol w:w="1272"/>
        <w:gridCol w:w="1170"/>
      </w:tblGrid>
      <w:tr>
        <w:trPr>
          <w:trHeight w:val="850" w:hRule="atLeast"/>
          <w:cantSplit w:val="true"/>
        </w:trPr>
        <w:tc>
          <w:tcPr>
            <w:tcW w:w="14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8"/>
                <w:szCs w:val="16"/>
                <w:lang w:eastAsia="pl-PL"/>
              </w:rPr>
              <w:t>SZCZEGÓŁOWY OPIS PRZEDMIOTU ZAMÓWIENIA</w:t>
            </w:r>
          </w:p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6"/>
                <w:lang w:eastAsia="pl-PL"/>
              </w:rPr>
              <w:t xml:space="preserve">Uwagi wstępne: Rozwiązania równoważne </w:t>
            </w:r>
          </w:p>
          <w:p>
            <w:pPr>
              <w:pStyle w:val="Normal"/>
              <w:spacing w:before="20" w:after="40"/>
              <w:jc w:val="both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20" w:after="40"/>
              <w:ind w:left="142" w:hanging="0"/>
              <w:contextualSpacing/>
              <w:jc w:val="both"/>
              <w:rPr/>
            </w:pPr>
            <w:r>
              <w:rPr>
                <w:rFonts w:eastAsia="SimSun;宋体" w:cs="Arial" w:ascii="Cambria" w:hAnsi="Cambria"/>
                <w:bCs/>
                <w:sz w:val="16"/>
                <w:szCs w:val="24"/>
                <w:lang w:eastAsia="zh-CN"/>
              </w:rPr>
              <w:t xml:space="preserve">W każdym przypadku użycia w opisie przedmiotu zamówienia norm, ocen technicznych, specyfikacji technicznych i systemów referencji technicznych, o których mowa w art. 101 ust. 1 pkt 2 oraz ust. 3 ustawy Pzp Wykonawca powinien przyjąć,  że odniesieniu takiemu towarzyszą wyrazy </w:t>
            </w:r>
            <w:r>
              <w:rPr>
                <w:rFonts w:eastAsia="SimSun;宋体" w:cs="Arial" w:ascii="Cambria" w:hAnsi="Cambria"/>
                <w:bCs/>
                <w:i/>
                <w:sz w:val="16"/>
                <w:szCs w:val="24"/>
                <w:lang w:eastAsia="zh-CN"/>
              </w:rPr>
              <w:t>„lub równoważne”.</w:t>
            </w:r>
            <w:r>
              <w:rPr>
                <w:rFonts w:eastAsia="SimSun;宋体" w:cs="Arial" w:ascii="Cambria" w:hAnsi="Cambria"/>
                <w:bCs/>
                <w:sz w:val="16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pacing w:before="20" w:after="40"/>
              <w:ind w:left="142" w:hanging="0"/>
              <w:contextualSpacing/>
              <w:jc w:val="both"/>
              <w:rPr/>
            </w:pPr>
            <w:r>
              <w:rPr>
                <w:rFonts w:eastAsia="SimSun;宋体" w:cs="Arial" w:ascii="Cambria" w:hAnsi="Cambria"/>
                <w:bCs/>
                <w:sz w:val="16"/>
                <w:szCs w:val="24"/>
                <w:lang w:eastAsia="zh-CN"/>
              </w:rPr>
              <w:t>W przypadku, gdy w SWZ zostały użyte znaki towarowe, oznacza to, że są podane przykładowo i określają jedynie minimalne oczekiwane parametry jakościowe oraz wymagany standard. Wykonawca może zastosować materiały lub urządzenia równoważne, lecz o parametrach technicznych i jakościowych podobnych lub lepszych, których zastosowanie w żaden sposób nie wpłynie negatywnie na prawidłowe funkcjonowanie rozwiązań przyjętych w SWZ. Wykonawca, który zastosuje urządzenia lub materiały równoważne będzie zobowiązany wykazać w trakcie realizacji zamówienia, że zastosowane przez niego urządzenia i materiały spełniają wymagania określone przez Zamawiającego.</w:t>
            </w:r>
          </w:p>
          <w:p>
            <w:pPr>
              <w:pStyle w:val="Normal"/>
              <w:autoSpaceDE w:val="false"/>
              <w:spacing w:before="20" w:after="40"/>
              <w:ind w:left="284" w:hanging="0"/>
              <w:contextualSpacing/>
              <w:jc w:val="both"/>
              <w:rPr>
                <w:rFonts w:ascii="Cambria" w:hAnsi="Cambria" w:eastAsia="SimSun;宋体" w:cs="Arial"/>
                <w:bCs/>
                <w:sz w:val="16"/>
                <w:szCs w:val="24"/>
                <w:lang w:eastAsia="zh-CN"/>
              </w:rPr>
            </w:pPr>
            <w:r>
              <w:rPr>
                <w:rFonts w:eastAsia="SimSun;宋体" w:cs="Arial" w:ascii="Cambria" w:hAnsi="Cambria"/>
                <w:bCs/>
                <w:sz w:val="16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40"/>
              <w:ind w:left="993" w:hanging="426"/>
              <w:contextualSpacing/>
              <w:jc w:val="both"/>
              <w:rPr/>
            </w:pPr>
            <w:r>
              <w:rPr>
                <w:rFonts w:eastAsia="SimSun;宋体" w:cs="Arial" w:ascii="Cambria" w:hAnsi="Cambria"/>
                <w:bCs/>
                <w:color w:val="000000"/>
                <w:sz w:val="16"/>
                <w:lang w:eastAsia="zh-CN"/>
              </w:rPr>
              <w:t xml:space="preserve">Zamawiający dopuszcza zaoferowanie materiałów i urządzeń równoważnych do wskazanych w Opisie Przedmiotu Zamówienia, z zastrzeżeniem, że ich parametry techniczne, funkcjonalne i użytkowe nie mogą być gorsze niż parametry wskazanych przez Zamawiającego materiałów i urządzeń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40"/>
              <w:ind w:left="993" w:hanging="426"/>
              <w:contextualSpacing/>
              <w:jc w:val="both"/>
              <w:rPr/>
            </w:pPr>
            <w:r>
              <w:rPr>
                <w:rFonts w:eastAsia="SimSun;宋体" w:cs="Arial" w:ascii="Cambria" w:hAnsi="Cambria"/>
                <w:bCs/>
                <w:color w:val="000000"/>
                <w:sz w:val="16"/>
                <w:lang w:eastAsia="zh-CN"/>
              </w:rPr>
              <w:t xml:space="preserve">Jeżeli w Opisie Przedmiotu Zamówienia znajdują się jakiekolwiek znaki towarowe, patenty lub wskazania pochodzenia źródła lub szczególnego procesu, który charakteryzuje produkt lub usługi dostarczone przez konkretnego producenta – należy przyjąć, że Zamawiający podał opis ze wskazaniem na typ i dopuszcza składanie ofert równoważnych   o parametrach techniczno-eksploatacyjno-użytkowych nie gorszych niż te, które zostały podane w opisie przedmiotu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40"/>
              <w:ind w:left="993" w:hanging="426"/>
              <w:contextualSpacing/>
              <w:jc w:val="both"/>
              <w:rPr>
                <w:rFonts w:ascii="Cambria" w:hAnsi="Cambria" w:eastAsia="SimSun;宋体" w:cs="Arial"/>
                <w:bCs/>
                <w:color w:val="000000"/>
                <w:sz w:val="24"/>
                <w:lang w:eastAsia="zh-CN"/>
              </w:rPr>
            </w:pPr>
            <w:r>
              <w:rPr>
                <w:rFonts w:eastAsia="SimSun;宋体" w:cs="Arial" w:ascii="Cambria" w:hAnsi="Cambria"/>
                <w:bCs/>
                <w:color w:val="000000"/>
                <w:sz w:val="16"/>
                <w:lang w:eastAsia="zh-CN"/>
              </w:rPr>
              <w:t xml:space="preserve">Wykonawca, który powołuje się na rozwiązania równoważne opisywanym przez Zamawiającego, jest obowiązany wykazać, że oferowane przez niego dostawy spełniają wymagania określone przez Zamawiającego. W tym też celu, Wykonawca powinien załączyć do swojej oferty pisemne oświadczenie zawierające wykaz proponowanych rozwiązań równoważnych wraz ze wskazaniem okoliczności/dowodów na ich równoważność. W przypadku niezłożenia takiego oświadczenia, przyjmuje się, ze </w:t>
            </w:r>
            <w:r>
              <w:rPr>
                <w:rFonts w:eastAsia="SimSun;宋体" w:cs="Arial" w:ascii="Cambria" w:hAnsi="Cambria"/>
                <w:bCs/>
                <w:color w:val="000000"/>
                <w:sz w:val="14"/>
                <w:lang w:eastAsia="zh-CN"/>
              </w:rPr>
              <w:t xml:space="preserve">oferta </w:t>
            </w:r>
            <w:r>
              <w:rPr>
                <w:rFonts w:eastAsia="SimSun;宋体" w:cs="Arial" w:ascii="Cambria" w:hAnsi="Cambria"/>
                <w:bCs/>
                <w:color w:val="000000"/>
                <w:sz w:val="16"/>
                <w:szCs w:val="18"/>
                <w:lang w:eastAsia="zh-CN"/>
              </w:rPr>
              <w:t>Wykonawcy obejmuje wszystkie rozwiązania wskazane (rekomendowane)  w Opisie Przedmiotu Zamówienia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SimSun;宋体" w:cs="Cambria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SimSun;宋体" w:cs="Cambria" w:ascii="Cambria" w:hAnsi="Cambria"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Szkoła Podstawowa w Sztynwagu</w:t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Nazwa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Opi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J.m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Meble i wyposażenie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Krzesła niskie, rozmiar 3-4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, Rozmiar  dla dziecka w wieku 6-11 o wzroście 119 - 159 cm. Regulowane w zakresie 3-4 i wysokości 57 - 62 cm. Wysokość do górnej powierzchni siedziska to 35-38 cm. Siedzisko i oparcie profilowane dwuelementowe wykonane z sklejki pokrytej HPL o grubości 8 mm. Podstawa wykonana z metalu w kolorze  o przekroju płasko-owalnym i średnicy 29 mm zakończona zaślepkami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Krzesła wysokie, rozmiar 5-6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 xml:space="preserve"> przeznaczony dla dziecka w wieku 11-15 o wzroście 146 - 188 cm. Blat wyróżniający się kolorystycznie Regulowane w zakresie 5-6 i wysokości 69 - 76 cm. Wysokość do górnej powierzchni siedziska to 43-46 cm. Siedzisko i oparcie profilowane dwuelementowe w kolorze wykonane z sklejki pokrytej HPL o grubości 8 mm. Podstawa wykonana z metalu w kolorze szarym o przekroju płasko-owalnym i średnicy 29 mm zakończona zaślepkami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 xml:space="preserve">Szt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Krzesło, rozmiar 6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 xml:space="preserve"> Krzesła z siedziskiem i oparciem wykonanym ze sklejki płaskiej o gr. 8 mm. Wysokość siedziska 46 cm, dla wysokości dziecka 159- 188. Kolorowy stelaż  wykonany z rury okrągłej o śr. 25 mm. Zaokrąglony kształt oparcia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 xml:space="preserve">Szt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  <w:szCs w:val="16"/>
                <w:lang w:eastAsia="pl-PL"/>
              </w:rPr>
              <w:t>Stół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 xml:space="preserve"> 1 - osobowy z regulacją wysokości i regulacją pochylenia blatu: Blat 18mm kolor do wyboru ze wzornika,</w:t>
            </w:r>
          </w:p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 xml:space="preserve">okleina PCV, konstrukcja spawana rura kwadratowa 25x25, nr wysokości- 2-7, wymiar  blatu-600x700;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  <w:szCs w:val="16"/>
                <w:lang w:eastAsia="pl-PL"/>
              </w:rPr>
              <w:t>Stół sześciokątny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- Blat o wymiarach 140 x 140 cm. Blat wykonany  z płyty wiórowej laminowanej o grubości 25 mm w kolorze szarym. Ma kształt sześciokątny. Obrzeże wykonane z PCV o grubości 2 mm w kolorze multiplex . Nogi. 6 szt wykonanych z metalu z możliwością regulacji wysokości w zakresie 3 - 6, 57 - 76cm, o przekroju okrągłym - 48 mm. Wyposażone w stopkę zabezpieczającą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  <w:szCs w:val="16"/>
                <w:lang w:eastAsia="pl-PL"/>
              </w:rPr>
              <w:t>Stół sześciokątny-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 xml:space="preserve"> stół 160x80 rozm. 6, 6os., stelaż aluminium, blat wyróżniający się, obrzeże ABS, narożniki proste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Parawan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-  wyciszający ze sztywną ramą obciągniętą materiałem, ustawiany na aluminiowych podstawkach. Możliwość łączenia kilku parawanów pod różnym kątem. Parawan o wymiarach ok.170 x 160 cm na stabilnym stelażu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 xml:space="preserve">Szt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Parawan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- wyciszający- wym. 80,5 x 160 c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Sofa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-  pufa-kanapa z pokrowcem z poliestru, wypełniona pianką: wys. całkowita 90 cm, wys. siedziska 40 cm, wym. 110 x 90 c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 xml:space="preserve">Szt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Sofa ze stolikiem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- 1 komplet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Pufa -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fotel z pokrowcem z poliestru, wypełnienie z  pianki, kolor zostanie uzgodniony z Zamawiającym, wys. całkowita 70 cm, wys. siedziska 30 cm, wym. 60 x 100 c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Poduchy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, rozmiary 60 x 60 cm, zdejmowana poszewka, wskazana welurowa, kolory pastelowe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Materace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; wym. po rozłożeniu 180 x 60 x 5 cm obszyte PCV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 xml:space="preserve">Szt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Kołdra obciążeniowa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. 100 x 140 cm • waga 2 kg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Namiot/parawan 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TIP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H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uśtawka podwieszana,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Materiał produktu: bawełna, rozmiar ok.150x70cm, regulowana lina 1,2m, mocowana do sufitu, </w:t>
            </w:r>
          </w:p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z atestem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Nauszniki przeciwhałasow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Kpl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Woreczki sensorycz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Kpl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Oświetlenie punktowe na biurko ,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Barwa światła ciepła biel (3 000 K)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,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Żarówki 1 x 4 W LED,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Wysokość (cm) 53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,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Występ / głębokość (cm) 34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,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Regulator wysokości tak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,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trumień świetlny (w lumenach) 360 lm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,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Całościowy strumień świetlny (w lumenach) 360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,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Napięcie robocze (V) 230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,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topień ochrony IP20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,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Klasa ochronności II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Kozetka z regulowaną wysokością: </w:t>
            </w:r>
            <w:r>
              <w:rPr>
                <w:rFonts w:cs="Cambria" w:ascii="Cambria" w:hAnsi="Cambria"/>
                <w:sz w:val="16"/>
                <w:szCs w:val="16"/>
              </w:rPr>
              <w:t>Długość - 190 cm, Szerokość do wyboru - 55 / 70 cm, Wysokość - 55 - 70 cm,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Regulacja kąta podgłówka -70° do 45°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Cambria" w:ascii="Cambria" w:hAnsi="Cambria"/>
                <w:sz w:val="16"/>
                <w:szCs w:val="16"/>
              </w:rPr>
              <w:t>Regulacja kąta podnóżka - 0° do 30°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Cambria" w:ascii="Cambria" w:hAnsi="Cambria"/>
                <w:sz w:val="16"/>
                <w:szCs w:val="16"/>
              </w:rPr>
              <w:t>Masa własna - 37 kg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Cambria" w:ascii="Cambria" w:hAnsi="Cambria"/>
                <w:sz w:val="16"/>
                <w:szCs w:val="16"/>
              </w:rPr>
              <w:t>Maksymalne obciążenie - 150 k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Biurko z wysuniętym blatem w stronę ucznia dla bibliotekarza- </w:t>
            </w:r>
            <w:r>
              <w:rPr>
                <w:rFonts w:cs="Cambria" w:ascii="Cambria" w:hAnsi="Cambria"/>
                <w:sz w:val="16"/>
                <w:szCs w:val="16"/>
              </w:rPr>
              <w:t>lada 2-szafkowa do biblioteki szkolnej. Każda z szafek wyposażona jest w półkę oraz umieszczone w górnej części przegrody na kartoteki, zamykane blatem "łamanym". Konstrukcja lady bibliotecznej wykonana z płyty wiórowej laminowanej o grub. 18 mm, obrzeża zabezpieczone doklejką PCV. Drzwi zamykane zamkami patentowymi. Wymiary: 1500 X 600 X 760 m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 xml:space="preserve">Szt. </w:t>
            </w:r>
          </w:p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roleta okienna wraz z usługą montażu  -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długość 280 cm, szerokość 190 cm, tkanina odbijająca światło, kolor tkaniny zostanie uzgodniony z Zamawiający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roleta okienna wraz z usługą montażu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- szerokość 37 cm, długości 95 cm, tkanina pokryta jednostronnie gumą,  nieprzepuszczająca światła, w prowadnicach, mechanizm plastikowy lub metalowy, kolor tkaniny zostanie uzgodniony                             z Zamawiający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Szkoła Podstawowa w Wałdowie Szlacheckim</w:t>
            </w:r>
          </w:p>
        </w:tc>
      </w:tr>
      <w:tr>
        <w:trPr>
          <w:trHeight w:val="69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Stół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6- osobowy  dostosowany do warunków antropometrycznych uczniów, stół  120x80 rozm. 6, 6os., stelaż aluminium, blat brzoza, obrzeże ABS, narożniki proste \.Rozmiar 5- 2 szt., Rozmiar 6- 5 szt.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Stolik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z regulacją wysokości i kątem nachylenia blatu: Ławka szkolna wykonana z rury owalnej 40x20, malowana proszkowo. Blat wykonany z płyty laminowanej o gr. 18 mm wykończony obrzeżem PCV 2mm, zatyczki zabezpieczające podłogę przed zarysowaniem, stolik 1-os,blat o wymiarze 700x500, rozmiar  5-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Krzesło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– dostosowane do warunków antropometrycznych uczniów. Stelaż – Ø 22 mm, kolorowe siedzisko,  wklęsło-wypukła forma oparcia, wypukła forma siedziska, wyprofilowana i obszerne oparcie, 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rozmiar 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Krzesło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- dostosowane do warunków antropometrycznych uczniów. Stelaż – Ø 22 mm, kolorowe siedzisko,  wklęsło-wypukła forma oparcia, wypukła forma siedziska, wyprofilowana i obszerne oparcie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 rozmiar 6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Krzesło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z regulacją wysokości. Stelaż wykonany z rury owalnej 38x20, malowany proszkowo. Siedzisko i oparcie z lakierowanej sklejki bukowej o grubości 8 mm, 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rozmiar 5-6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, zatyczki zabezpieczające podłogę przed zarysowanie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biurko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 - stanowisko dla bibliotekarza (np. blat, lada, część biurka) ma długość minimum 90 cm, na wysokości od 65 do 80 cm, wysunięte minimum 30 cm w kierunku, z którego podchodzą uczniowie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szafa zamykana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na e-booki oraz audiobooki i odtwarzacze - wym. 800x395x1900 mm;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szafa zamykana na sprzęt terapeutyczny 2 komplety: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Zestaw regałów w gamie kolorystycznej do wyboru. Szafki zamykane na kluczyk. Wykonanie: płyta laminowana, obrzeże oklejone PCV. Wymiary (sxgxw): 3600 x 395 x 1900 mm. Gwarancja: 24 miesiące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Kpl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metalowa szkolna szafa skrytkowa,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wym. 61x50x185 c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pufy/siedziska-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fotel z pokrowcem z poliestru, wypełnienie z  pianki, kolor zostanie uzgodniony z Zamawiającym, wys. całkowita 70 cm, wys. siedziska 30 cm, wym. 60 x 100 c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sofka dziecięca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składana - wykonana z elastycznej, odpornej na odkształcenia pianki, obszyta łatwo zmywalnym materiałem,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kolor zostanie uzgodniony z Zamawiającym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, wym. po rozłożeniu: 120 x 40 x 20 cm, w zestawie z poduszeczką pod głowę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poduszki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. -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rozmiary 60 x 60 cm, zdejmowana poszewka, wskazana welurowa, kolory pastel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materac-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wym. 180x60x5 cm, składany x3, miękka pianka;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huśtawka podwieszana-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Materiał produktu: bawełna, rozmiar ok.150x70cm, regulowana lina 1,2m, mocowana do sufitu, z atestem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</w:t>
            </w: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parawan-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możliwość złożenia dla łatwego transportu, odporność tkaniny na działanie promieni słonecznych – klasa 4 (ISO 105-B05), odpowiedni do użytku na zewnątrz i wewnątrz, nakładki na nóżki chronią podłogę przed zarysowaniem; </w:t>
            </w:r>
            <w:r>
              <w:rPr>
                <w:rFonts w:cs="Cambria" w:ascii="Cambria" w:hAnsi="Cambria"/>
                <w:sz w:val="16"/>
                <w:szCs w:val="16"/>
              </w:rPr>
              <w:t>Wymiary: wysokość- 170 cm, szerokość- 161 cm, głębokość: 2 cm, rozmiar: 160 x 170 c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nauszniki przeciwhałasowe </w:t>
            </w:r>
            <w:r>
              <w:rPr>
                <w:rFonts w:cs="Cambria" w:ascii="Cambria" w:hAnsi="Cambria"/>
                <w:sz w:val="16"/>
                <w:szCs w:val="16"/>
              </w:rPr>
              <w:t>dla dzieci w wieku od 5 do 12 lat, tłumią dźwięk do 25 dB (SNR), lekki i składany Regulowany pałąk z miękką wyściółką, wykonane z przyjaznego dla skóry materiału, łatwa do czyszczenia warstwa zewnętrzna certyfikat CE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Kpl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Dywan -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s</w:t>
            </w:r>
            <w:r>
              <w:rPr>
                <w:rFonts w:cs="Cambria" w:ascii="Cambria" w:hAnsi="Cambria"/>
                <w:sz w:val="16"/>
                <w:szCs w:val="16"/>
              </w:rPr>
              <w:t>kład runa 100% PP heat-set frise przędza pojedyncza. Posiada Certyfikat Zgodności - tzn. Atest Higieniczny. Pokryty środkiem uniepalniającym, rozmiar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120 x 170cm,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drzwi dźwiękoszczelne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(wym. 208x95cm), wygłuszające o współczynniku izolacyjności min. 42dB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kołdra obciążeniowa-.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100x 150 (2,5 kg);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wałek- długość: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60 cm, s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zerokość: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30 cm. Produkt zarejestrowany jako wyrób medyczny. Pokrowiec posiada powłokę PCV przeznaczoną dla wyrobów medycznych, dzięki czemu jest bardzo łatwy w czyszczeniu oraz dezynfekcji. Wypełnienie wałka stanowi średnio twarda pianka poliuretanowa o podwyższonej odporności na odkształc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dyski sensoryczne- 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zestaw koła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woreczki sensoryczne-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Kp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piłka rehabilitacyjna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masująca- (65 cm),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projektor świetlny LED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–efekt gwieździstego nieba z uspokajającą muzyką i funkcją Bluetoot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worek do boksowania złości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-wym. min.26x45 c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eble i wyposażenie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oświetlenie punktowe na biurko-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Barwa światła ciepła biel (3 000 K),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Żarówki 1 x 4 W LED, Wysokość (cm) 53, Występ / głębokość (cm) 34,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Regulator wysokości: tak,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trumień świetlny (w lumenach) 360 lm,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Całościowy strumień świetlny (w lumenach) 360,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Napięcie robocze (V) 230,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Stopień ochrony IP20,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Klasa ochronności II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roleta okienna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z usługą montażu wym. 56x116 cm, tkanina pokryta jednostronnie gumą,  nieprzepuszczająca światła, w prowadnicach, mechanizm plastikowy lub metalowy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Szt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roleta okienna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z usługą montażu wym. 115x50 cm, tkanina pokryta jednostronnie gumą,  nieprzepuszczająca światła, w prowadnicach, mechanizm plastikowy lub metalowy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roleta okienna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wraz z montażem, wymiary szyby: 57x50 cm (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4 szt.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), tkanina pokryta jednostronnie gumą,  nieprzepuszczająca światła, w prowadnicach, mechanizm plastikowy lub metalowy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roleta okienna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wraz z montażem, wymiary szyby: 114x50 cm (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4 szt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.), , tkanina pokryta jednostronnie gumą,  nieprzepuszczająca światła, w prowadnicach, mechanizm plastikowy lub metalowy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roleta okienna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wraz z montażem, wymiary szyby: 58x60 cm (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6 szt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.), , tkanina pokryta jednostronnie gumą,  nieprzepuszczająca światła, w prowadnicach, mechanizm plastikowy lub metalowy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roleta okienna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wraz z montażem, wymiary szyby: 116x60 cm (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6 szt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.), tkanina pokryta jednostronnie gumą,  nieprzepuszczająca światła, w prowadnicach, mechanizm plastikowy lub metalowy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Szkoła Podstawowa w Mokrem</w:t>
            </w:r>
          </w:p>
        </w:tc>
      </w:tr>
      <w:tr>
        <w:trPr>
          <w:trHeight w:val="599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Stolik</w:t>
            </w:r>
            <w:r>
              <w:rPr>
                <w:rFonts w:cs="Cambria" w:ascii="Cambria" w:hAnsi="Cambria"/>
                <w:bCs/>
                <w:color w:val="000000"/>
                <w:sz w:val="16"/>
                <w:szCs w:val="16"/>
              </w:rPr>
              <w:t xml:space="preserve"> z regulacją wysokości i kąta nachylenia blatu z zaokrąglonymi nóżkami 50x100 cm - komple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Stół</w:t>
            </w:r>
            <w:r>
              <w:rPr>
                <w:rFonts w:cs="Cambria" w:ascii="Cambria" w:hAnsi="Cambria"/>
                <w:bCs/>
                <w:color w:val="000000"/>
                <w:sz w:val="16"/>
                <w:szCs w:val="16"/>
              </w:rPr>
              <w:t xml:space="preserve"> wykonany z płyty laminowanej o gr. 18 mm w tonacji klonu lub kolor biały, narożniki delikatnie zaokrąglone i wykończone kolorowym obrzeżem ABS ogr. 2 mm., kształt blatu: sześciokątny, dł. Boku 72 cm. dł. Przekątnej między kantami 144,5 cm. dł. Pomiędzy 2 prostymi 128 cm, obrzeża w kolorze szarym., rozmiar – 4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 xml:space="preserve">Stół </w:t>
            </w:r>
            <w:r>
              <w:rPr>
                <w:rFonts w:cs="Cambria" w:ascii="Cambria" w:hAnsi="Cambria"/>
                <w:bCs/>
                <w:color w:val="000000"/>
                <w:sz w:val="16"/>
                <w:szCs w:val="16"/>
              </w:rPr>
              <w:t xml:space="preserve">120x80 cm, klon, rozmiar -2. Stelaż aluminiowy, blat: klon , obrzęże ABS, narożniki prost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Stół</w:t>
            </w:r>
            <w:r>
              <w:rPr>
                <w:rFonts w:cs="Cambria" w:ascii="Cambria" w:hAnsi="Cambria"/>
                <w:bCs/>
                <w:color w:val="000000"/>
                <w:sz w:val="16"/>
                <w:szCs w:val="16"/>
              </w:rPr>
              <w:t xml:space="preserve"> 120x80 cm klon, rozm: -3, stelaż aluminiowy, blat klon, obrzęże ABS, narożniki proste,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 xml:space="preserve">Stół </w:t>
            </w:r>
            <w:r>
              <w:rPr>
                <w:rFonts w:cs="Cambria" w:ascii="Cambria" w:hAnsi="Cambria"/>
                <w:bCs/>
                <w:color w:val="000000"/>
                <w:sz w:val="16"/>
                <w:szCs w:val="16"/>
              </w:rPr>
              <w:t xml:space="preserve">80x80 klon rozm. 4 stelaż aluminium, blat klon, obrzeże ABS, narożniki prost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Stół</w:t>
            </w:r>
            <w:r>
              <w:rPr>
                <w:rFonts w:cs="Cambria" w:ascii="Cambria" w:hAnsi="Cambria"/>
                <w:bCs/>
                <w:color w:val="000000"/>
                <w:sz w:val="16"/>
                <w:szCs w:val="16"/>
              </w:rPr>
              <w:t xml:space="preserve"> 80x80 klon rozm. 5 stelaż aluminium, blat klon, obrzeże ABS, narożniki prost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rzesło z regulacją wysokości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- k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rzesło flexi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obrotowe</w:t>
            </w:r>
            <w:r>
              <w:rPr>
                <w:rFonts w:cs="Cambria" w:ascii="Cambria" w:hAnsi="Cambria"/>
                <w:sz w:val="16"/>
                <w:szCs w:val="16"/>
              </w:rPr>
              <w:t>, regulowane, szare; komplety ze stolikami regulowanym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Szt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 xml:space="preserve">Krzesło </w:t>
            </w:r>
            <w:r>
              <w:rPr>
                <w:rFonts w:cs="Cambria" w:ascii="Cambria" w:hAnsi="Cambria"/>
                <w:bCs/>
                <w:color w:val="000000"/>
                <w:sz w:val="16"/>
                <w:szCs w:val="16"/>
              </w:rPr>
              <w:t>z regulowaną wysokością przeznaczone do placówek oświatowych, szerokie, zaokrąglone oparcie, wyprofilowane siedzisko, oparcie i siedzisko wykonane ze sklejki bukowej w kolorze naturalnym o grubości 8 mm. Stelaż krzesełka wykonany z rury płaskoowalnej o wym. 38x20 mm i 30x15 mm, kolor do uzgodnienia z Zamawiającym. Krzesełko ma możliwość regulacji wysokości w zakresie 2-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rzesło</w:t>
            </w:r>
            <w:r>
              <w:rPr>
                <w:rFonts w:cs="Cambria" w:ascii="Cambria" w:hAnsi="Cambria"/>
                <w:bCs/>
                <w:color w:val="000000"/>
                <w:sz w:val="16"/>
                <w:szCs w:val="16"/>
              </w:rPr>
              <w:t xml:space="preserve"> z regulowaną wysokością przeznaczone do placówek oświatowych, szerokie, zaokrąglone oparcie, wyprofilowane siedzisko, oparcie i siedzisko wykonane ze sklejki bukowej w kolorze naturalnym o grubości 8 mm. Stelaż krzesełka wykonany z rury płaskoowalnej o wym. 38x20 mm i 30x15 mm, kolor do uzgodnienia z Zamawiającym. Krzesełko ma możliwość regulacji wysokości w zakresie 3-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rzesło</w:t>
            </w:r>
            <w:r>
              <w:rPr>
                <w:rFonts w:cs="Cambria" w:ascii="Cambria" w:hAnsi="Cambria"/>
                <w:bCs/>
                <w:color w:val="000000"/>
                <w:sz w:val="16"/>
                <w:szCs w:val="16"/>
              </w:rPr>
              <w:t xml:space="preserve"> z regulowaną wysokością przeznaczone do placówek oświatowych, szerokie, zaokrąglone oparcie, wyprofilowane siedzisko, oparcie i siedzisko wykonane ze sklejki bukowej w kolorze naturalnym o grubości 8 mm. Stelaż krzesełka wykonany z rury płaskoowalnej o wym. 38x20 mm i 30x15 mm, kolor do uzgodnienia z Zamawiającym. Krzesełko ma możliwość regulacji wysokości w zakresie 5-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rzesło</w:t>
            </w:r>
            <w:r>
              <w:rPr>
                <w:rFonts w:cs="Cambria" w:ascii="Cambria" w:hAnsi="Cambria"/>
                <w:bCs/>
                <w:color w:val="000000"/>
                <w:sz w:val="16"/>
                <w:szCs w:val="16"/>
              </w:rPr>
              <w:t xml:space="preserve"> dostosowane do warunków antropometrycznych uczniów, rozm 6-7, z regulowaną wysokością przeznaczone do placówek oświatowych, szerokie, zaokrąglone oparcie, wyprofilowane siedzisko, oparcie i siedzisko wykonane jest ze sklejki bukowej w kolorze naturalnym o grubości 8mm. Stelaż krzesełka został wykonany z rury płaskoowalnej o wym. 38x20 mm i 30x15 mm, kolor do uzgodnienia z Zamawiającym. Krzesełko ma możliwość regulacji wysokości w zakresie 6-7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meble do przechowywania pomocy dydaktycznych, </w:t>
            </w:r>
            <w:r>
              <w:rPr>
                <w:rFonts w:cs="Cambria" w:ascii="Cambria" w:hAnsi="Cambria"/>
                <w:sz w:val="16"/>
                <w:szCs w:val="16"/>
              </w:rPr>
              <w:t>wykonane z klonowej płyty laminowanej o gr. 18 mm, wym. 328 x 49,8 x 187,8 c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estaw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  <w:lang w:eastAsia="pl-PL"/>
              </w:rPr>
              <w:t>regał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wielofunkcyjny, biały lub klonowy., wym. 154 x 41,5 x 161,6 cm, wykonany z białej lub klonowej płyty laminowanej   o gr. 18 mm, fronty o gr. 18 mm pokryty trwałą okleiną termoplastyczną. Możliwość wyboru drzwiczek z cichym domykiem. Zestaw zawiera drzwiczki 90 jedna para z zamkiem średnie, przeznaczone do zamontowania w lewej lub prawej górnej części regału wielofunkcyjnego, drzwiczki małe 90 2szt.  przeznaczone do mocowania na ściankach zewnętrznych, skrzynia duża biała o wymiarach frontu 74x37 cm.wym. wewn. 69x32,5x28 c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estaw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biurko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z wysuniętym blatem w stronę ucznia dla bibliotekarza – wysunięcie minimum 30 cm w kierunku, z którego podchodzą uczniowie, lada 2 –szafkowa do biblioteki szkolnej. Każda z szafek ma być wyposażona w półkę oraz umieszczone w górnej części przegrodą na kartoterki, zamykane blatem „łamanym”. Konstrukcja lady bibliotecznej wykonana z płyty wiórowej laminowanej o grubości 18 mm, obżerza zabezpieczone doklejką PCV. Drzwi zamykane zamkami patentowymi. Wymiary 1500x 600x760 mm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kozetka z regulowaną wysokością : </w:t>
            </w:r>
            <w:r>
              <w:rPr>
                <w:rFonts w:cs="Cambria" w:ascii="Cambria" w:hAnsi="Cambria"/>
                <w:sz w:val="16"/>
                <w:szCs w:val="16"/>
              </w:rPr>
              <w:t>Długość - 190 cm,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Szerokość do wyboru - 55 / 70 cm, Wysokość - 55 - 70 cm, Regulacja kąta podgłówka -70° do 45°,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Regulacja kąta podnóżka - 0° do 30°,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Masa własna - 37 kg, Maksymalne obciążenie - 150 kg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Poducha - </w:t>
            </w:r>
            <w:r>
              <w:rPr>
                <w:rFonts w:cs="Cambria" w:ascii="Cambria" w:hAnsi="Cambria"/>
                <w:sz w:val="16"/>
                <w:szCs w:val="16"/>
              </w:rPr>
              <w:t>wypełniona granulatem silikonowym. Uszyta z tkaniny bawełnianej, śr. 100 c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Style w:val="StrongEmphasis"/>
                <w:rFonts w:cs="Cambria" w:ascii="Cambria" w:hAnsi="Cambria"/>
                <w:sz w:val="16"/>
                <w:szCs w:val="16"/>
              </w:rPr>
              <w:t xml:space="preserve">kostki świetlicowe o wysokości 15 cm-zestawy po 13 kostek - </w:t>
            </w:r>
            <w:r>
              <w:rPr>
                <w:rStyle w:val="StrongEmphasis"/>
                <w:rFonts w:cs="Cambria" w:ascii="Cambria" w:hAnsi="Cambria"/>
                <w:b w:val="false"/>
                <w:bCs w:val="fals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ozwalają tworzyć miejsce do wypoczynku w rogu sali lub służą jako klocki do zabaw konstrukcyjnych, np. do budowania toru przeszkód. Wykonane z pianki pokryte trwałą tkaniną PCV niezawierającą ftalanów, łatwą do utrzymania w czystości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es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materace narożne z oparciem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 zestaw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, piankowe materace do kącików z niskim oparciem w kształcie półwałk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Elementy nie są ze sobą połączone. Pokryte wysokiej jakości, bardzo wytrzymałą tkaniną. Wymiary jednej ćwiartki 150 x 150 cm, wys. 15 cm (po złożeniu 30 cm), cztery części, wyrób medyczny - klasa I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es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materace czteroczęściowe </w:t>
            </w:r>
            <w:r>
              <w:rPr>
                <w:rFonts w:cs="Cambria" w:ascii="Cambria" w:hAnsi="Cambria"/>
                <w:sz w:val="16"/>
                <w:szCs w:val="16"/>
              </w:rPr>
              <w:t>- stanowią podkład do ćwiczeń oraz miejsce zabaw dla dzieci. Obszyte trwałą tkaniną PCV, niezawierającą ftalanów, łatwą do utrzymania w czystości, wym. 244,5 x 120 x 3 cm, wym. 1 elem. 60 x 120 cm, wyrób medyczny - klasa I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Namiot-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d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ający możliwość kontaktu z terapeutą poprzez okienka, wejście oraz zdejmowany dach. </w:t>
            </w:r>
          </w:p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ymiary namiotu:  dł. boku 110 cm, wym. okna 40 x 40 cm , wym. drzwi 60 x 60 cm, max. obciążenie 50 kg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Materac- </w:t>
            </w:r>
            <w:r>
              <w:rPr>
                <w:rFonts w:cs="Cambria" w:ascii="Cambria" w:hAnsi="Cambria"/>
                <w:sz w:val="16"/>
                <w:szCs w:val="16"/>
              </w:rPr>
              <w:t>wymiarem dopasowany do namiotu, Wykonany z pianki pokrytej trwałą tkaniną PCV, łatwą do utrzymania w czystości. Wymiary materaca: 107 x 107 x 7 c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>pufa-kanapa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 xml:space="preserve"> z pokrowcem z poliestru, wypełniona pianką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pl-PL"/>
              </w:rPr>
              <w:t>Wymiary: wys. całkowita 90 cm, wys. siedziska 40 cm, wym. 110 x 90 c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eastAsia="pl-PL"/>
              </w:rPr>
              <w:t xml:space="preserve">przenośna pętla indukcyjna- </w:t>
            </w:r>
            <w:r>
              <w:rPr>
                <w:rFonts w:cs="Cambria" w:ascii="Cambria" w:hAnsi="Cambria"/>
                <w:sz w:val="16"/>
                <w:szCs w:val="16"/>
              </w:rPr>
              <w:t>pętla przenośna w obudowie z tworzywa sztucznego, łatwo przenośna i posiadająca niezwykle wytrzymały system nagłośnienia, w częstotliwości słyszalnej z pętlą indukcyjną (AFILS). Zgodna z normą EN6018-4;</w:t>
            </w:r>
          </w:p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Napięcie robocze (V) 230, Stopień ochrony IP20, Klasa ochronności II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oświetlenie punktowe na biurko: 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Barwa światła ciepła biel (3 000 K), Żarówki 1 x 4 W LED, Wysokość (cm) 53, Występ / głębokość (cm) 34, Regulator wysokości: tak, Strumień świetlny (w lumenach) 360 lm, Całościowy strumień świetlny                            (w lumenach) 360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Szt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Lustro z ruchomymi skrzydłami -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ma szerokie zastosowania w terapii nie tylko logopedycznej, ale także innych funkcji poznawczych. • wym. rozłożonego lustra 101,1 x 41,7 cm • wym. skrzydeł 33,3 x 43,3 cm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Kołdra obciążeniowa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. 100 x 140 cm • waga 2 kg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Woreczki sensorycz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z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1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725" w:leader="none"/>
        </w:tabs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0" w:top="1134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250950</wp:posOffset>
          </wp:positionH>
          <wp:positionV relativeFrom="paragraph">
            <wp:posOffset>41275</wp:posOffset>
          </wp:positionV>
          <wp:extent cx="6085840" cy="666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584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820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64075" cy="59880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66407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0" w:leader="none"/>
        <w:tab w:val="right" w:pos="14004" w:leader="none"/>
      </w:tabs>
      <w:jc w:val="center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6"/>
      <w:szCs w:val="16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istitemcontent">
    <w:name w:val="list-item-content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6DDE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B6DDE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B6DDE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B6DDE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hd w:fill="B6DDE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checkmarkitem">
    <w:name w:val="list-checkmark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50:00Z</dcterms:created>
  <dc:creator>Szyman</dc:creator>
  <dc:description/>
  <cp:keywords/>
  <dc:language>en-US</dc:language>
  <cp:lastModifiedBy>a93949</cp:lastModifiedBy>
  <cp:lastPrinted>2022-08-01T11:25:00Z</cp:lastPrinted>
  <dcterms:modified xsi:type="dcterms:W3CDTF">2022-08-05T15:17:00Z</dcterms:modified>
  <cp:revision>17</cp:revision>
  <dc:subject/>
  <dc:title/>
</cp:coreProperties>
</file>