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046169064"/>
            <w:bookmarkStart w:id="1" w:name="__Fieldmark__0_304616906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046169064"/>
            <w:bookmarkStart w:id="3" w:name="__Fieldmark__1_304616906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08-10T10:49:00Z</dcterms:modified>
  <cp:revision>5</cp:revision>
  <dc:subject/>
  <dc:title>Załącznik Nr 3 do SIWZ</dc:title>
</cp:coreProperties>
</file>