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268888990"/>
            <w:bookmarkStart w:id="1" w:name="__Fieldmark__0_226888899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268888990"/>
            <w:bookmarkStart w:id="3" w:name="__Fieldmark__1_226888899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Weronika Chałubowicz</cp:lastModifiedBy>
  <cp:lastPrinted>2022-08-10T12:49:00Z</cp:lastPrinted>
  <dcterms:modified xsi:type="dcterms:W3CDTF">2022-10-17T11:02:00Z</dcterms:modified>
  <cp:revision>8</cp:revision>
  <dc:subject/>
  <dc:title>Załącznik Nr 3 do SIWZ</dc:title>
</cp:coreProperties>
</file>