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2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1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235" w:hRule="atLeast"/>
        </w:trPr>
        <w:tc>
          <w:tcPr>
            <w:tcW w:w="9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6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6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6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iCs/>
              </w:rPr>
              <w:t>Kompleksowa obsługa bankowa budżetu Gminy Grudziądz oraz jej jednostek organizacyjnych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>opisem przedmiotu zamówienia zawartym w SWZ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spacing w:lineRule="auto" w:line="276" w:before="0" w:after="120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b/>
                <w:sz w:val="22"/>
                <w:szCs w:val="22"/>
                <w:lang w:eastAsia="zh-CN"/>
              </w:rPr>
              <w:t>Cena (</w:t>
            </w: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>za 1 miesiąc świadczonej usługi)</w:t>
            </w:r>
            <w:r>
              <w:rPr>
                <w:rFonts w:eastAsia="Times New Roman" w:cs="Verdana" w:ascii="Cambria" w:hAnsi="Cambria"/>
                <w:b/>
                <w:sz w:val="22"/>
                <w:szCs w:val="22"/>
                <w:lang w:eastAsia="zh-CN"/>
              </w:rPr>
              <w:t>: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hanging="0"/>
              <w:jc w:val="both"/>
              <w:rPr>
                <w:rFonts w:ascii="Cambria" w:hAnsi="Cambria" w:eastAsia="Times New Roman" w:cs="Verdana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>………………………</w:t>
            </w: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 xml:space="preserve">..………….… zł (słownie: …………………………………………..………..……)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hanging="0"/>
              <w:jc w:val="both"/>
              <w:rPr/>
            </w:pP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>Cena całkowita (za realizację całości przedmiotu zamówienia):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hanging="0"/>
              <w:jc w:val="both"/>
              <w:rPr>
                <w:rFonts w:ascii="Cambria" w:hAnsi="Cambria" w:eastAsia="Times New Roman" w:cs="Verdana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>Cena za 1 miesiąc …………………..zł x 48 miesięcy = ……………………………………………zł (słownie: …………………………………………..………..……)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jc w:val="both"/>
              <w:rPr>
                <w:rFonts w:ascii="Cambria" w:hAnsi="Cambria" w:eastAsia="Times New Roman" w:cs="Verdana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true"/>
              <w:spacing w:lineRule="auto" w:line="276" w:before="0" w:after="120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b/>
                <w:sz w:val="22"/>
                <w:szCs w:val="22"/>
                <w:lang w:eastAsia="zh-CN"/>
              </w:rPr>
              <w:t xml:space="preserve">Oprocentowanie </w:t>
            </w:r>
            <w:r>
              <w:rPr>
                <w:rFonts w:eastAsia="Times New Roman" w:cs="Verdana" w:ascii="Cambria" w:hAnsi="Cambria"/>
                <w:b/>
                <w:bCs/>
                <w:sz w:val="22"/>
                <w:szCs w:val="22"/>
                <w:lang w:eastAsia="zh-CN"/>
              </w:rPr>
              <w:t>rachunków bieżących, pomocniczych i wyodrębnionych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firstLine="3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>Oprocentowanie oparte na stawce WIBID 1M na ostatni dzień operacyjny miesiąca poprzedzającego bieżący okres odsetkowy pomniejszonej lub powiększonej o stałą marżę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firstLine="3"/>
              <w:jc w:val="both"/>
              <w:rPr>
                <w:rFonts w:ascii="Cambria" w:hAnsi="Cambria" w:eastAsia="Times New Roman" w:cs="Verdana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 xml:space="preserve">(dla wyliczeń przyjmuje się stawkę WIBID 1M obowiązującą w dniu </w:t>
            </w: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>14.10.2022 r.)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firstLine="3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>WIBID 1M tj. 6,79% –, + (minus, plus) marża banku .............................. oprocentowanie razem: ........................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suppressAutoHyphens w:val="true"/>
              <w:spacing w:lineRule="auto" w:line="276" w:before="0" w:after="120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suppressAutoHyphens w:val="true"/>
              <w:spacing w:lineRule="auto" w:line="276" w:before="0" w:after="120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 xml:space="preserve">3) </w:t>
            </w:r>
            <w:r>
              <w:rPr>
                <w:rFonts w:eastAsia="Times New Roman" w:cs="Verdana" w:ascii="Cambria" w:hAnsi="Cambria"/>
                <w:b/>
                <w:bCs/>
                <w:sz w:val="22"/>
                <w:szCs w:val="22"/>
                <w:lang w:eastAsia="zh-CN"/>
              </w:rPr>
              <w:t>Oprocentowanie kredytu w rachunku bieżącym: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firstLine="3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>Oprocentowanie oparte na stawce WIBOR 3M obowiązującej w okresach za które naliczane są odsetki pomniejszonej lub  powiększonej o stałą marżę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firstLine="3"/>
              <w:jc w:val="both"/>
              <w:rPr>
                <w:rFonts w:ascii="Cambria" w:hAnsi="Cambria" w:eastAsia="Times New Roman" w:cs="Verdana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 xml:space="preserve">(dla wyliczeń przyjmuje się stawkę WIBOR 3M obowiązującą w dniu </w:t>
            </w: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>14.10.2022 r.)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firstLine="3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>WIBOR 3M tj. 7,31% -,+ (minus, plus) marża banku ........................................ oprocentowanie razem:...............................%</w:t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eastAsia="Times New Roman" w:cs="Verdana"/>
                <w:sz w:val="10"/>
                <w:szCs w:val="10"/>
                <w:lang w:eastAsia="zh-CN"/>
              </w:rPr>
            </w:pPr>
            <w:r>
              <w:rPr>
                <w:rFonts w:eastAsia="Times New Roman" w:cs="Verdana" w:ascii="Cambria" w:hAnsi="Cambria"/>
                <w:sz w:val="10"/>
                <w:szCs w:val="10"/>
                <w:lang w:eastAsia="zh-CN"/>
              </w:rPr>
            </w:r>
          </w:p>
        </w:tc>
      </w:tr>
      <w:tr>
        <w:trPr>
          <w:trHeight w:val="73" w:hRule="atLeast"/>
        </w:trPr>
        <w:tc>
          <w:tcPr>
            <w:tcW w:w="9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/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1324681599"/>
            <w:bookmarkStart w:id="1" w:name="__Fieldmark__0_1324681599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1324681599"/>
            <w:bookmarkStart w:id="3" w:name="__Fieldmark__1_1324681599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3"/>
                <w:szCs w:val="13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7:37:00Z</dcterms:created>
  <dc:creator>Robert Słowikowski</dc:creator>
  <dc:description/>
  <cp:keywords/>
  <dc:language>en-US</dc:language>
  <cp:lastModifiedBy>Weronika Chałubowicz</cp:lastModifiedBy>
  <cp:lastPrinted>2022-10-17T07:35:00Z</cp:lastPrinted>
  <dcterms:modified xsi:type="dcterms:W3CDTF">2022-10-18T12:58:00Z</dcterms:modified>
  <cp:revision>4</cp:revision>
  <dc:subject/>
  <dc:title>Załącznik Nr 3 do SIWZ</dc:title>
</cp:coreProperties>
</file>