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5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Kompleksowa obsługa bankowa budżetu Gminy Grudziądz oraz jej jednostek organizacyjnych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Cena (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za 1 miesiąc świadczonej usługi)</w:t>
            </w: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………………………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 xml:space="preserve">..………….… zł (słownie: …………………………………………..………..……)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/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całkowita (za realizację całości przedmiotu zamówienia)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za 1 miesiąc …………………..zł x 48 miesięcy = ……………………………………………zł (słownie: …………………………………………..………..……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 xml:space="preserve">Oprocentowanie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rachunków bieżących, pomocniczych i wyodrębnionych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ID 1M na ostatni dzień operacyjny miesiąca poprzedzającego bieżący okres odsetkowy pomniejszonej lub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ID 1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ID 1M tj. 6,79% –, + (minus, plus) marża banku .............................. oprocentowanie razem: ........................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3)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Oprocentowanie kredytu w rachunku bieżącym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OR 3M obowiązującej w okresach za które naliczane są odsetki pomniejszonej lub 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OR 3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OR 3M tj. 7,31% -,+ (minus, plus) marża banku ........................................ oprocentowanie razem:...............................%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eastAsia="Times New Roman" w:cs="Verdana"/>
                <w:sz w:val="10"/>
                <w:szCs w:val="10"/>
                <w:lang w:eastAsia="zh-CN"/>
              </w:rPr>
            </w:pPr>
            <w:r>
              <w:rPr>
                <w:rFonts w:eastAsia="Times New Roman" w:cs="Verdana" w:ascii="Cambria" w:hAnsi="Cambria"/>
                <w:sz w:val="10"/>
                <w:szCs w:val="10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583617074"/>
            <w:bookmarkStart w:id="1" w:name="__Fieldmark__0_158361707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583617074"/>
            <w:bookmarkStart w:id="3" w:name="__Fieldmark__1_158361707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7:37:00Z</dcterms:created>
  <dc:creator>Robert Słowikowski</dc:creator>
  <dc:description/>
  <cp:keywords/>
  <dc:language>en-US</dc:language>
  <cp:lastModifiedBy>Weronika Chałubowicz</cp:lastModifiedBy>
  <cp:lastPrinted>2022-10-17T07:35:00Z</cp:lastPrinted>
  <dcterms:modified xsi:type="dcterms:W3CDTF">2022-11-03T12:10:00Z</dcterms:modified>
  <cp:revision>5</cp:revision>
  <dc:subject/>
  <dc:title>Załącznik Nr 3 do SIWZ</dc:title>
</cp:coreProperties>
</file>