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że dokumenty, oświadczenia i wnioski przekazane na adres poczty elektronicznej wskazany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299595025"/>
            <w:bookmarkStart w:id="1" w:name="__Fieldmark__0_129959502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299595025"/>
            <w:bookmarkStart w:id="3" w:name="__Fieldmark__1_129959502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                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11-16T06:23:00Z</dcterms:modified>
  <cp:revision>3</cp:revision>
  <dc:subject/>
  <dc:title>Załącznik Nr 3 do SIWZ</dc:title>
</cp:coreProperties>
</file>