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0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0" w:name="_Hlk90382081"/>
      <w:bookmarkStart w:id="1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0"/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2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08T07:47:00Z</dcterms:modified>
  <cp:revision>11</cp:revision>
  <dc:subject/>
  <dc:title/>
</cp:coreProperties>
</file>