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b/>
        </w:rPr>
        <w:t xml:space="preserve"> Dostępna Szkoła–innowacyjne rozwiązania w kreowaniu przyjaznej przestrzeni edukacyjnej                                                           z uwzględnieniem potrzeb uczniów oraz otoczenia – poprawa dostępności szkół na terenie Gminy Grudziądz, 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                   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lang w:val="en-US" w:eastAsia="en-US"/>
      </w:rPr>
    </w:pPr>
    <w:r>
      <w:rPr>
        <w:rFonts w:cs="Cambria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80405" cy="612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8040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inline distT="0" distB="0" distL="0" distR="0">
          <wp:extent cx="5822315" cy="780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2231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19:00Z</dcterms:created>
  <dc:creator>Robert Słowikowski</dc:creator>
  <dc:description/>
  <cp:keywords/>
  <dc:language>en-US</dc:language>
  <cp:lastModifiedBy>Natalia Napierska-Janion</cp:lastModifiedBy>
  <dcterms:modified xsi:type="dcterms:W3CDTF">2022-12-19T10:17:00Z</dcterms:modified>
  <cp:revision>4</cp:revision>
  <dc:subject/>
  <dc:title/>
</cp:coreProperties>
</file>