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10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6"/>
      </w:tblGrid>
      <w:tr>
        <w:trPr>
          <w:trHeight w:val="235" w:hRule="atLeast"/>
        </w:trPr>
        <w:tc>
          <w:tcPr>
            <w:tcW w:w="10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10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Obsługa geodezyjna Gminy Grudziądz w roku 2023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  <w:t xml:space="preserve">Oferuję/Oferujemy </w:t>
            </w:r>
            <w:r>
              <w:rPr>
                <w:rFonts w:cs="Cambria" w:ascii="Cambria" w:hAnsi="Cambria"/>
                <w:bCs/>
                <w:sz w:val="10"/>
                <w:szCs w:val="10"/>
                <w:lang w:val="pl-PL"/>
              </w:rPr>
              <w:t xml:space="preserve">wykonanie przedmiotu zamówienia zgodnie z warunkami określonymi </w:t>
              <w:br/>
              <w:t>w Specyfikacji Warunków Zamówienia za następujące ceny jednostkowe:</w:t>
            </w:r>
          </w:p>
          <w:tbl>
            <w:tblPr>
              <w:tblW w:w="1077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5768"/>
              <w:gridCol w:w="1413"/>
              <w:gridCol w:w="1500"/>
              <w:gridCol w:w="1532"/>
            </w:tblGrid>
            <w:tr>
              <w:trPr>
                <w:trHeight w:val="737" w:hRule="atLeast"/>
                <w:cantSplit w:val="true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odzaj usług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Oferowana cena jednostkow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[netto]</w:t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Przewidywana ilość jednostek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na 2023 r. 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Wartość oferty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[kol. 3 x kol. 4 ]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Wykonanie mapy do celów projektowych skala 1:500 do 1 ha –  nowy pomiar                  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Wykonanie mapy do celów projektowych  skala 1:500  powyżej 1 ha  (cena za każdy ha) - nowy  pomiar                    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odział działek – do 3 działek łącznie wraz z pełną dokumentacją: wstępny projekt podziału, projekt podziału wraz ze stabilizacją znaków granicznych (cena za jedną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odział działek –  powyżej 3 działek wraz z pełną dokumentacją: wstępny projekt podziału, projekt podziału oraz ze stabilizacją znaków granicznych (cena za jedną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rozgraniczenia działek do 4 pkt (łącznie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rozgraniczenia działek od 5 do 10 pkt (cena z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rozgraniczenia działek powyżej 10 pkt  (cena za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kazanie/ wznowienie w terenie punktów granicznych (cena za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owych wraz z przyłączami – do 4 punktów  (łącznie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owych wraz z przyłączami – powyżej 4 punktów (cena za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ów liniowych – do 100 mb (cena za 10 mb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ów liniowych – powyżej 100 mb (cena za 10 mb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yczenie budynków i innych obiektów inżynierskich – do 6 punktów (łącznie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yczenie budynków i innych obiektów inżynierskich powyżej 6 pkt –  (cena za 1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Założenie reperu roboczego z dowiązaniem do sieci państwowej w odl. do 500 m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odział działek do celów uzyskania decyzji ZRID - projekt podziału (cena za 1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  <w:t>4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Stabilizacja znaków granicznych na potrzeby decyzji ZRID (cena za 1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  <w:t>4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774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0"/>
                    </w:rPr>
                    <w:t>suma netto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Cs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lang w:eastAsia="pl-PL"/>
              </w:rPr>
      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Cs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zobowiązujemy się do zachowania poniższych terminów w przypadku: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a) wykonania podziału 1 działki o uregulowanym stanie prawnym i określonych granicach: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do 70 dni/ do 80 dni/ do 90 dni *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b) okazania w terenie punktów granicznych działki posiadającej ustalone granice prawne: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do 7 dni/ do 14 dni/ do 21 dni **</w:t>
            </w:r>
          </w:p>
          <w:p>
            <w:pPr>
              <w:pStyle w:val="Normal"/>
              <w:ind w:left="713" w:hanging="0"/>
              <w:jc w:val="both"/>
              <w:rPr>
                <w:rFonts w:ascii="Cambria" w:hAnsi="Cambria" w:eastAsia="Times New Roman" w:cs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eastAsia="pl-PL"/>
              </w:rPr>
              <w:t>* właściwe podkreślić, w przypadku Wykonawców, którzy nie dokonają podkreślenia żadnej z opcji Komisja uzna, że będzie to równoznaczne z deklaracją wykonania usługi do 90 dni i w tym kryterium przyzna 0 punktów.</w:t>
            </w:r>
          </w:p>
          <w:p>
            <w:pPr>
              <w:pStyle w:val="Normal"/>
              <w:ind w:left="713" w:hanging="0"/>
              <w:jc w:val="both"/>
              <w:rPr>
                <w:rFonts w:ascii="Cambria" w:hAnsi="Cambria" w:eastAsia="Times New Roman" w:cs="Cambria"/>
                <w:i/>
                <w:i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eastAsia="pl-PL"/>
              </w:rPr>
              <w:t>** właściwe podkreślić, w przypadku Wykonawców, którzy nie dokonają podkreślenia żadnej z opcji Komisja uzna, że będzie to równoznaczne z deklaracją wykonania usługi do 21 dni i w tym kryterium przyzna 0 punktów.</w:t>
            </w:r>
          </w:p>
        </w:tc>
      </w:tr>
      <w:tr>
        <w:trPr>
          <w:trHeight w:val="315" w:hRule="atLeast"/>
        </w:trPr>
        <w:tc>
          <w:tcPr>
            <w:tcW w:w="10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10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12-28T07:37:00Z</dcterms:modified>
  <cp:revision>8</cp:revision>
  <dc:subject/>
  <dc:title>Załącznik Nr 3 do SIWZ</dc:title>
</cp:coreProperties>
</file>