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8100"/>
      </w:tblGrid>
      <w:tr>
        <w:trPr/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Karta informacyjn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660" w:leader="none"/>
              </w:tabs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Numer karty/rok</w:t>
              <w:tab/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9/2014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Rodzaj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stanowien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Temat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chrona powietrza, ochrona wód, ochrona powierzchni ziemi, ochrona przed hałasem, ochrona przed polami elektroenergetycznymi, ochrona kopalin, ochrona zwierząt oraz roślin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Nazw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ismo - uzgodnienie stopnia szczegółowości informacji wymaganych w prognozie oddziaływania na środowisko do projektu miejscowego planu zagospodarowania przestrzennego </w:t>
            </w:r>
            <w:r>
              <w:rPr>
                <w:rFonts w:cs="Arial"/>
                <w:bCs/>
                <w:sz w:val="14"/>
                <w:szCs w:val="14"/>
              </w:rPr>
              <w:t>dla terenu obejmującego działkę nr 579, obręb Biały Bór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Zakres przedmiotowy dokumentu - opis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określenie stopnia szczegółowości informacji wymaganych w prognozie oddziaływania na środowisko do projektu miejscowego planu zagospodarowania przestrzennego </w:t>
            </w:r>
            <w:r>
              <w:rPr>
                <w:rFonts w:cs="Arial"/>
                <w:bCs/>
                <w:sz w:val="14"/>
                <w:szCs w:val="14"/>
              </w:rPr>
              <w:t>dla terenu obejmującego działkę nr 579, obręb Biały Bór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Obszar, którego dokument dotyczy, zgodnie z podziałem administracyjnym kraju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Calibri" w:cs="Arial"/>
                <w:sz w:val="14"/>
                <w:szCs w:val="14"/>
              </w:rPr>
              <w:t>Województwo: kujawsko-pomorskie, Powiat: grudziądzki, Gmina: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Znak sprawy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  <w:highlight w:val="yellow"/>
              </w:rPr>
            </w:pPr>
            <w:r>
              <w:rPr>
                <w:rFonts w:cs="Arial"/>
                <w:sz w:val="14"/>
                <w:szCs w:val="14"/>
              </w:rPr>
              <w:t>WOO.411.129.2013.KB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okument wytworzył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egionalny Dyrektor Ochrony Środowiska w Bydgoszcz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Style w:val="Cardedit"/>
                <w:rFonts w:cs="Arial"/>
                <w:sz w:val="14"/>
                <w:szCs w:val="14"/>
              </w:rPr>
              <w:t>ul. Dworcowa 63, 85-950 Bydgoszc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at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.11.2013 r.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okument zatwierdził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ata zatwierdzeni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Miejsce przechowywani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l. Wybickiego 38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-300 Grudziądz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eferat Budownictwa i Gospodarki Komunalnej, pokój nr 211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Adres elektroniczny zawierający odnośnik do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http://www.bip.grudziadz.lo.pl/?cid=201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Czy dokument jest ostateczny tak/n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ak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Numery kart innych dokumentów w spraw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ata zamieszczenia w wykazie danych o dokumenc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Zastrzeżenia dotyczące nieudostępniania informacji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nie dotyczy 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Uwagi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Cardedit">
    <w:name w:val="carded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23:00Z</dcterms:created>
  <dc:creator>Artur Składanek</dc:creator>
  <dc:description/>
  <dc:language>en-US</dc:language>
  <cp:lastModifiedBy>Gackowski</cp:lastModifiedBy>
  <dcterms:modified xsi:type="dcterms:W3CDTF">2014-02-13T09:23:00Z</dcterms:modified>
  <cp:revision>2</cp:revision>
  <dc:subject/>
  <dc:title/>
</cp:coreProperties>
</file>