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b/>
                <w:sz w:val="17"/>
                <w:szCs w:val="17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alibri" w:hAnsi="Calibri"/>
                <w:b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7/2014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postanowien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 xml:space="preserve">Pismo - uzgodnienie stopnia szczegółowości informacji wymaganych w prognozie oddziaływania na środowisko     </w:t>
            </w:r>
            <w:r>
              <w:rPr>
                <w:rFonts w:cs="Arial" w:ascii="Calibri" w:hAnsi="Calibri"/>
                <w:sz w:val="16"/>
                <w:szCs w:val="16"/>
              </w:rPr>
              <w:t xml:space="preserve">do projektu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133/10, obręb Mokr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 xml:space="preserve">określenie stopnia szczegółowości informacji wymaganych w prognozie oddziaływania na </w:t>
            </w:r>
            <w:r>
              <w:rPr>
                <w:rFonts w:cs="Arial" w:ascii="Calibri" w:hAnsi="Calibri"/>
                <w:sz w:val="16"/>
                <w:szCs w:val="16"/>
              </w:rPr>
              <w:t xml:space="preserve">do projektu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133/10, obręb Mokr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sz w:val="17"/>
                <w:szCs w:val="17"/>
              </w:rPr>
              <w:t>N.NZ.-422b/15/13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Państwowy Powiatowy Inspektor Sanitarny w Grudziądz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ul. Kosynierów Gdyńskich 31, 86-300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sz w:val="17"/>
                <w:szCs w:val="17"/>
              </w:rPr>
              <w:t>28.11.2013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Email: budownictwo@grudziadz.ug.gov.pl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http://www.bip.grudziadz.lo.pl/?cid=20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tak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nie dotyczy</w:t>
            </w:r>
            <w:r>
              <w:rPr>
                <w:rFonts w:cs="Courier New" w:ascii="Calibri" w:hAnsi="Calibri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20:00Z</dcterms:created>
  <dc:creator>Artur Składanek</dc:creator>
  <dc:description/>
  <dc:language>en-US</dc:language>
  <cp:lastModifiedBy>Gackowski</cp:lastModifiedBy>
  <dcterms:modified xsi:type="dcterms:W3CDTF">2014-02-13T09:20:00Z</dcterms:modified>
  <cp:revision>2</cp:revision>
  <dc:subject/>
  <dc:title/>
</cp:coreProperties>
</file>