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0"/>
        <w:gridCol w:w="8100"/>
      </w:tblGrid>
      <w:tr>
        <w:trPr/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b/>
                <w:sz w:val="17"/>
                <w:szCs w:val="17"/>
              </w:rPr>
              <w:t>Karta informacyjna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b/>
                <w:b/>
                <w:sz w:val="17"/>
                <w:szCs w:val="17"/>
              </w:rPr>
            </w:pPr>
            <w:r>
              <w:rPr>
                <w:rFonts w:cs="Courier New" w:ascii="Calibri" w:hAnsi="Calibri"/>
                <w:b/>
                <w:sz w:val="17"/>
                <w:szCs w:val="17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Numer karty/rok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*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Rodzaj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stanowien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Temat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chrona powietrza, ochrona wód, ochrona powierzchni ziemi, ochrona przed hałasem, ochrona przed polami elektroenergetycznymi, ochrona kopalin, ochrona zwierząt oraz roślin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Nazwa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smo - uzgodnienie stopnia szczegółowości informacji wymaganych w prognozie oddziaływania na środowisko     do projektu miejscowego planu zagospodarowania przestrzennego dla terenu obejmującego działkę nr 173/10, obręb Mokre 0010, gmina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Zakres przedmiotowy dokumentu - opis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kreślenie stopnia szczegółowości informacji wymaganych w prognozie oddziaływania na do projektu miejscowego planu zagospodarowania przestrzennego dla terenu obejmującego działkę nr 173/10, obręb Mokre 0010, gmina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Obszar, którego dokument dotyczy, zgodnie z podziałem administracyjnym kraju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Województwo: kujawsko-pomorskie, Powiat: grudziądzki, Gmina: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Znak sprawy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NZ-422b/13/14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Dokument wytworzył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ństwowy Powiatowy Inspektor Sanitarny w Grudziądz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l. Kosynierów Gdyńskich 31, 86-300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Data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14.07.2014 r.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Dokument zatwierdził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Data zatwierdzenia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Miejsce przechowywania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rząd Gminy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l. Wybickiego 38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-300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ail: budownictwo@grudziadz.ug.gov.pl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ferat Budownictwa i Gospodarki Komunalnej, pokój nr 211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Adres elektroniczny zawierający odnośnik do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Czy dokument jest ostateczny tak/nie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Numery kart innych dokumentów w sprawie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Data zamieszczenia w wykazie danych o dokumencie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Zastrzeżenia dotyczące nieudostępniania informacji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ie dotyczy 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Uwagi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  <w:sz w:val="17"/>
          <w:szCs w:val="17"/>
        </w:rPr>
        <w:t xml:space="preserve">*do uzupełnienia przez Urząd Gminy </w: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52:00Z</dcterms:created>
  <dc:creator>Artur Składanek</dc:creator>
  <dc:description/>
  <cp:keywords/>
  <dc:language>en-US</dc:language>
  <cp:lastModifiedBy>OEM</cp:lastModifiedBy>
  <dcterms:modified xsi:type="dcterms:W3CDTF">2014-08-26T11:21:00Z</dcterms:modified>
  <cp:revision>9</cp:revision>
  <dc:subject/>
  <dc:title/>
</cp:coreProperties>
</file>