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Mokr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EKUS Joanna Klimek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ygon 1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220 Radzyń Chełmiński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*do uzupełnienia przez Urząd Gminy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OEM</cp:lastModifiedBy>
  <dcterms:modified xsi:type="dcterms:W3CDTF">2015-03-13T13:21:00Z</dcterms:modified>
  <cp:revision>6</cp:revision>
  <dc:subject/>
  <dc:title/>
</cp:coreProperties>
</file>