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8.201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ę </w:t>
              <w:br/>
              <w:t>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do projektu miejscowego planu zagospodarowania przestrzennego dla terenu obejmującego działkę </w:t>
              <w:br/>
              <w:t>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Mokre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WOO.410.115.2015.KB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Regionalny Dyrektor Ochrony Środowiska w Bydgosz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ul. Dworcowa 63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 xml:space="preserve">85-950 Bydgoszcz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.04.2015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7"/>
                <w:szCs w:val="17"/>
                <w:lang w:val="en-US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http://www.bip.grudziadz.lo.pl/?cid=201&amp;bip_id=310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8:00Z</dcterms:created>
  <dc:creator>Artur Składanek</dc:creator>
  <dc:description/>
  <dc:language>en-US</dc:language>
  <cp:lastModifiedBy>Agnieszka Maliszewska</cp:lastModifiedBy>
  <dcterms:modified xsi:type="dcterms:W3CDTF">2015-07-15T07:18:00Z</dcterms:modified>
  <cp:revision>2</cp:revision>
  <dc:subject/>
  <dc:title/>
</cp:coreProperties>
</file>