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9.20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dla terenu obejmującego działkę </w:t>
              <w:br/>
              <w:t>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dla terenu obejmującego działkę </w:t>
              <w:br/>
              <w:t>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Mokr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.NZ-422/5/15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aństwowy Powiatowy Inspektor Sanitarny w Grudziądzu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>ul. Kosynierów Gdyńskich 3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08.04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http://www.bip.grudziadz.lo.pl/?cid=201&amp;bip_id=3108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9:00Z</dcterms:created>
  <dc:creator>Artur Składanek</dc:creator>
  <dc:description/>
  <dc:language>en-US</dc:language>
  <cp:lastModifiedBy>Agnieszka Maliszewska</cp:lastModifiedBy>
  <dcterms:modified xsi:type="dcterms:W3CDTF">2015-07-15T07:19:00Z</dcterms:modified>
  <cp:revision>2</cp:revision>
  <dc:subject/>
  <dc:title/>
</cp:coreProperties>
</file>