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gnoza oddziaływania na środowisk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ochrona powietrza, ochrona wód, ochrona powierzchni ziemi, ochrona przed hałasem, ochrona przed polami elektroenergetycznymi, ochrona kopalin, ochrona zwierząt oraz roślin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gnoza oddziaływania na środowisko do miejscowego planu zagospodarowania przestrzennego dla terenu obejmującego działkę nr 173/10, obręb Mokre 0010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ognoza oddziaływania na środowisko do miejscowego planu zagospodarowania przestrzennego dla terenu obejmującego działkę nr 173/10, obręb Mokre 0010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eastAsia="Calibri" w:cs="Arial"/>
                <w:sz w:val="17"/>
                <w:szCs w:val="17"/>
              </w:rPr>
              <w:t>Województwo: kujawsko-pomorskie, Powiat: grudziądzki, Gmina: Grudziądz, obręb Mokre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BK.6721.2.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EKUS Joanna Klimek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ygon 1</w:t>
            </w:r>
          </w:p>
          <w:p>
            <w:pPr>
              <w:pStyle w:val="Normal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87-220 Radzyń Chełmiński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zec  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4"/>
              </w:rPr>
              <w:t>http://www.bip.grudziadz.lo.pl/?cid=201&amp;bip_id=3108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/2015, 5/2015, 6/2015, 7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56:00Z</dcterms:created>
  <dc:creator>Artur Składanek</dc:creator>
  <dc:description/>
  <cp:keywords/>
  <dc:language>en-US</dc:language>
  <cp:lastModifiedBy>Agnieszka Maliszewska</cp:lastModifiedBy>
  <dcterms:modified xsi:type="dcterms:W3CDTF">2015-04-07T07:56:00Z</dcterms:modified>
  <cp:revision>4</cp:revision>
  <dc:subject/>
  <dc:title/>
</cp:coreProperties>
</file>