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nr 72/37 i 72/43, obręb Wałdowo Szlacheckie 0024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Wałdowo Szlachec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4.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EKUS Joanna Klimek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ygon 1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220 Radzyń Chełmiński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ty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09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5, 10/2015, 11/2015, 12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Artur Składanek</dc:creator>
  <dc:description/>
  <dc:language>en-US</dc:language>
  <cp:lastModifiedBy>Agnieszka Maliszewska</cp:lastModifiedBy>
  <dcterms:modified xsi:type="dcterms:W3CDTF">2015-04-07T08:11:00Z</dcterms:modified>
  <cp:revision>2</cp:revision>
  <dc:subject/>
  <dc:title/>
</cp:coreProperties>
</file>