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460"/>
        <w:gridCol w:w="8100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 karty/ro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/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Rodzaj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Projekt miejscowego planu zagospodarowania przestrzennego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emat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inn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azw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ejscowy plan zagospodarowania przestrzennego  dla terenu obejmującego działki nr 72/37 i 72/43, obręb Wałdowo Szlacheckie 0024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ejscowy plan zagospodarowania przestrzennego  dla terenu obejmującego działki nr 72/37 i 72/43, obręb Wałdowo Szlacheckie 0024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Województwo: kujawsko-pomorskie, Powiat: grudziądzki, Gmina: Grudziądz, obręb  Wałdowo Szlacheckie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nak spraw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GBK.6721.4.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wytworzy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iuro Urbanistyczn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tur Składane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Narutowicza 22/9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zec 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erat Budownictwa i Gospodarki Komunalnej, pokój nr 211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ttp://www.bip.grudziadz.lo.pl/?cid=201&amp;bip_id=3109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/2015, 10/2015, 11/2015, 13/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ie dotyczy 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Uwag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ie dotyczy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10:00Z</dcterms:created>
  <dc:creator>Artur Składanek</dc:creator>
  <dc:description/>
  <dc:language>en-US</dc:language>
  <cp:lastModifiedBy>Agnieszka Maliszewska</cp:lastModifiedBy>
  <cp:lastPrinted>2013-12-10T11:46:00Z</cp:lastPrinted>
  <dcterms:modified xsi:type="dcterms:W3CDTF">2015-04-07T08:10:00Z</dcterms:modified>
  <cp:revision>2</cp:revision>
  <dc:subject/>
  <dc:title/>
</cp:coreProperties>
</file>