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9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 dla projektu miejscowego planu zagospodarowania przestrzennego dla terenu obejmującego działki nr 72/37 i 72/43, obręb Wałdowo Szlacheckie 0024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środowiska przyrodniczego badanego terenu. Rozpoznania dokonuje się w podziale na poszczególne elementy środowiska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6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sz w:val="14"/>
                <w:szCs w:val="16"/>
              </w:rPr>
              <w:t>działki nr 72/37 i 72/43, obręb Wałdowo Szlacheckie 0024, gmina Grudziądz,</w:t>
            </w:r>
            <w:r>
              <w:rPr>
                <w:rFonts w:eastAsia="Calibri" w:cs="Arial"/>
                <w:sz w:val="14"/>
                <w:szCs w:val="16"/>
              </w:rPr>
              <w:t xml:space="preserve"> użytkowane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GBK.6721.4.2014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KUS Joanna Klime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gon 1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-220 Radzyń Chełmiński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Wrzesień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ttp://www.bip.grudziadz.lo.pl/?cid=201&amp;bip_id=3109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0/2015, 11.2015, 12/2015, 13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Luty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1:00Z</dcterms:created>
  <dc:creator>Artur Składanek</dc:creator>
  <dc:description/>
  <dc:language>en-US</dc:language>
  <cp:lastModifiedBy>Agnieszka Maliszewska</cp:lastModifiedBy>
  <dcterms:modified xsi:type="dcterms:W3CDTF">2015-04-07T08:01:00Z</dcterms:modified>
  <cp:revision>2</cp:revision>
  <dc:subject/>
  <dc:title/>
</cp:coreProperties>
</file>