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anowie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ismo - uzgodnienie stopnia szczegółowości informacji wymaganych w prognozie oddziaływania na środowisko     do projektu miejscowego planu zagospodarowania przestrzennego dla terenu obejmującego działki nr 72/37 </w:t>
              <w:br/>
              <w:t>i 72/43, obręb Wałdowo Szlacheckie 0024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ślenie stopnia szczegółowości informacji wymaganych w prognozie oddziaływania na do projektu miejscowego planu zagospodarowania przestrzennego dla terenu obejmującego działki nr 72/37 i 72/43, obręb Wałdowo Szlacheckie 0024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NZ-422b/14/14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ństwowy Powiatowy Inspektor Sanitarny w Grudziądz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6.07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09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2015, 10/2015, 12/2015, 13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08:00Z</dcterms:created>
  <dc:creator>Artur Składanek</dc:creator>
  <dc:description/>
  <dc:language>en-US</dc:language>
  <cp:lastModifiedBy>Agnieszka Maliszewska</cp:lastModifiedBy>
  <dcterms:modified xsi:type="dcterms:W3CDTF">2015-04-07T08:08:00Z</dcterms:modified>
  <cp:revision>2</cp:revision>
  <dc:subject/>
  <dc:title/>
</cp:coreProperties>
</file>