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/201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i </w:t>
              <w:br/>
              <w:t>nr 72/37 i 72/43, obręb Wałdowo Szlacheckie 0024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i </w:t>
              <w:br/>
              <w:t>nr 72/37 i 72/43, obręb Wałdowo Szlacheckie 0024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Wałdowo Szlachecki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WOO.410.114.2015.KB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ul. Dworcowa 63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 xml:space="preserve">85-950 Bydgoszcz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.04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0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2015, 10/2015, 11/2015, 12/2015,13/20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5:00Z</dcterms:created>
  <dc:creator>Artur Składanek</dc:creator>
  <dc:description/>
  <cp:keywords/>
  <dc:language>en-US</dc:language>
  <cp:lastModifiedBy>Agnieszka Maliszewska</cp:lastModifiedBy>
  <dcterms:modified xsi:type="dcterms:W3CDTF">2015-09-10T11:09:00Z</dcterms:modified>
  <cp:revision>6</cp:revision>
  <dc:subject/>
  <dc:title/>
</cp:coreProperties>
</file>