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5460"/>
        <w:gridCol w:w="8100"/>
      </w:tblGrid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p.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Karta informacyjna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umer karty/rok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Rodzaj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Prognoza oddziaływania na środowisko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Temat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 xml:space="preserve">ochrona powietrza, ochrona wód, ochrona powierzchni ziemi, ochrona przed hałasem, ochrona przed polami elektroenergetycznymi, ochrona kopalin, ochrona zwierząt oraz roślin 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azwa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Prognoza oddziaływania na środowisko do miejscowego planu zagospodarowania przestrzennego dla terenu obejmującego działkę nr 67/1, obręb Pieńki Królewskie, gmina Grudziądz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Zakres przedmiotowy dokumentu - opis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Prognoza oddziaływania na środowisko do miejscowego planu zagospodarowania przestrzennego dla terenu obejmującego działkę nr 67/1, obręb Pieńki Królewskie, gmina Grudziądz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Obszar, którego dokument dotyczy, zgodnie z podziałem administracyjnym kraj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eastAsia="Calibri" w:cs="Arial"/>
                <w:sz w:val="17"/>
                <w:szCs w:val="17"/>
              </w:rPr>
              <w:t>Województwo: kujawsko-pomorskie, Powiat: grudziądzki, Gmina: Grudziądz, obręb Pieńki Królewskie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Znak spraw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*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65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okument wytworzył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Pracownia Projektowo-Konsultingowa „EKO-PLAN” Sławomir Flanz</w:t>
            </w:r>
          </w:p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Żwirki i Wigury</w:t>
            </w:r>
          </w:p>
          <w:p>
            <w:pPr>
              <w:pStyle w:val="Normal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87-100 Toruń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ata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rzec  2015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okument zatwierdził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ata zatwierdzenia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Miejsce przechowywania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rząd Gminy Grudziądz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l. Wybickiego 38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6-300 Grudziądz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mail: budownictwo@grudziadz.ug.gov.pl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ferat Budownictwa i Gospodarki Komunalnej, pokój nr 211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Adres elektroniczny zawierający odnośnik do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Czy dokument jest ostateczny tak/ni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umery kart innych dokumentów w sprawi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ata zamieszczenia w wykazie danych o dokumenci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Zastrzeżenia dotyczące nieudostępniania informacji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Uwagi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*do uzupełnienia przez Urząd Gminy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Arial" w:hAnsi="Arial" w:eastAsia="Times New Roman" w:cs="Arial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9:52:00Z</dcterms:created>
  <dc:creator>Artur Składanek</dc:creator>
  <dc:description/>
  <cp:keywords/>
  <dc:language>en-US</dc:language>
  <cp:lastModifiedBy>OEM</cp:lastModifiedBy>
  <dcterms:modified xsi:type="dcterms:W3CDTF">2015-03-13T13:28:00Z</dcterms:modified>
  <cp:revision>6</cp:revision>
  <dc:subject/>
  <dc:title/>
</cp:coreProperties>
</file>