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…………..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GRUDZIĄDZ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4"/>
          <w:szCs w:val="24"/>
        </w:rPr>
        <w:t>z dnia ………….. 2015 r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obejmującego działkę nr 67/1, obręb Pieńki Królewskie, gmina Grudziądz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18 ust. 2 pkt 5 ustawy z dnia 8 marca 1990 roku o samorządzie gminnym (Dz. U. z 2013 r. poz. 594, poz. 645, poz. 1318 z 2014 r. poz. 379, 1072) oraz art. 20 ust. 1 ustawy z dnia 27 marca 2003 r. o planowaniu i zagospodarowaniu przestrzennym (Dz. U. z 2015 r. poz. 199 j.t.), po stwierdzeniu, iż miejscowy plan nie narusza ustaleń Studium uwarunkowań i kierunków zagospodarowania przestrzennego gminy Grudziądz, przyjętego uchwałą Rady Gminy Grudziądz nr XXXII/211/2013, z dnia 18 lipca 2013 r., Rada Gminy uchwala, co następuje</w:t>
      </w:r>
      <w:r>
        <w:rPr>
          <w:bCs/>
        </w:rPr>
        <w:t>: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ogólne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 </w:t>
      </w:r>
      <w:r>
        <w:rPr/>
        <w:t xml:space="preserve">1. Uchwala się miejscowy plan zagospodarowania przestrzennego dla terenu obejmującego działkę nr 67/1, obręb Pieńki Królewskie, gmina Grudziądz, którego granice zostały wyznaczone zgodnie z Uchwałą Nr XLII/313/2014 Rady Gminy Grudziądz </w:t>
        <w:br/>
        <w:t>z dnia 5 czerwca 2013 r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Celem opracowania planu jest stworzenie ram prawnych dla właściwego zagospodarowania terenu, dla realizacji zabudowy mieszkaniowej jednorodzinnej.</w:t>
      </w:r>
    </w:p>
    <w:p>
      <w:pPr>
        <w:pStyle w:val="PARAGRAF"/>
        <w:numPr>
          <w:ilvl w:val="0"/>
          <w:numId w:val="0"/>
        </w:numPr>
        <w:spacing w:lineRule="auto" w:line="276"/>
        <w:ind w:left="0" w:hanging="0"/>
        <w:rPr/>
      </w:pPr>
      <w:r>
        <w:rPr/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Integralnymi częściami uchwały są: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ysunek planu w skali 1:1000 wraz z wyrysem ze „Studium uwarunkowań i kierunków zagospodarowania przestrzennego gminy Grudziądz” stanowiący </w:t>
      </w:r>
      <w:r>
        <w:rPr>
          <w:b/>
        </w:rPr>
        <w:t>załącznik nr 1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ozpatrzenia uwag do projektu planu, stanowiące </w:t>
        <w:br/>
      </w:r>
      <w:r>
        <w:rPr>
          <w:b/>
        </w:rPr>
        <w:t>załącznik nr 2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ealizacji zapisanych w planie inwestycji z zakresu infrastruktury technicznej, które należą do zadań własnych gminy oraz zasadach </w:t>
        <w:br/>
        <w:t xml:space="preserve">ich finansowania, zgodnie z przepisami o finansach publicznych, stanowiące </w:t>
        <w:br/>
      </w:r>
      <w:r>
        <w:rPr>
          <w:b/>
        </w:rPr>
        <w:t>załącznik nr 3.</w:t>
      </w:r>
    </w:p>
    <w:p>
      <w:pPr>
        <w:pStyle w:val="Akapity"/>
        <w:numPr>
          <w:ilvl w:val="0"/>
          <w:numId w:val="0"/>
        </w:numPr>
        <w:ind w:left="823" w:hanging="0"/>
        <w:rPr/>
      </w:pPr>
      <w:r>
        <w:rPr/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 rysunku planu zastosowano następujące oznaczenia graficzne o charakterze obowiązującym: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granica obszaru opracowania planu miejscowego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linia rozgraniczająca tereny o różnym przeznaczeniu lub różnych zasadach zagospodarowania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maksymalna nieprzekraczalna linia zabudowy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oznaczenie terenu funkcjonalnego wydzielonego liniami  rozgraniczającymi,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charakter informacyjny mają wszelkie dodatkowe oznaczenia, opisy oraz symbole </w:t>
        <w:br/>
        <w:t xml:space="preserve">i oznaczenia geodezyjne, zawarte na urzędowej kopii mapy zasadniczej, pochodzącej </w:t>
        <w:br/>
        <w:t>z państwowego zasobu geodezyjnego i kartograficznego, na której wykonany został rysunek planu.</w:t>
      </w:r>
    </w:p>
    <w:p>
      <w:pPr>
        <w:pStyle w:val="Normal"/>
        <w:spacing w:lineRule="auto" w:line="276"/>
        <w:ind w:left="539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>Ilekroć w uchwale jest mowa o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aksymalnej nieprzekraczalnej linii zabudowy – należy przez to rozumieć linię określoną </w:t>
        <w:br/>
        <w:t>na rysunku planu, której nie może przekroczyć ściana zewnętrzna nowoplanowanego budynku w kierunku linii rozgraniczającej teren, z wyłączeniem wykuszy, balkonów, ganków, schodów, pilastrów, gzymsów, podziemnych części budynku itp.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u postojowym – należy przez to rozumieć miejsce o wymiarach zapewniających parkowanie samochodu osobowego, zgodnie z przepisami odrębnymi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obszarze planu – należy przez to rozumieć obszar będący przedmiotem ustaleń niniejszej uchwały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grodzeniu ażurowym – należy przez to rozumieć ogrodzenia zawierające minimum 30% powierzchni prześwitującej, w postaci otworów, w pionowej płaszczyźnie ogrodzenia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planie - należy przez to rozumieć ustalenia tekstowe i graficzne miejscowego planu </w:t>
        <w:br/>
        <w:t>zagospodarowania przestrzennego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przepisach odrębnych - należy przez to rozumieć przepisy prawa, w zakresie prawa budowlanego, ochrony środowiska, ochrony zabytków i opieki nad zabytkami, prawa wodnego, dróg publicznych, gospodarki nieruchomościami i innych,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rysunku planu – należy przez to rozumieć załącznik graficzny nr 1, wykonany </w:t>
        <w:br/>
        <w:t xml:space="preserve">na urzędowej kopii mapy zasadniczej, pochodzącej z państwowego zasobu geodezyjnego </w:t>
        <w:br/>
        <w:t>i kartograficznego, zawierający uzupełnienie ustaleń zawartych w tekście uchwały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terenie - należy przez to rozumieć teren, o określonym przeznaczeniu i zasadach </w:t>
        <w:br/>
        <w:t>zagospodarowania, który został wyznaczony na rysunku planu liniami</w:t>
        <w:br/>
        <w:t>rozgraniczającymi, posiada oznaczenie literowe i numer porządkowy oraz przypisane ustalenia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ustawie - należy przez to rozumieć Ustawę z dnia 27 marca 2003 r. o planowaniu </w:t>
        <w:br/>
        <w:t xml:space="preserve"> i zagospodarowaniu przestrzennym (Dz. U. z 2015 r. poz. 199 j.t.)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zaopatrzeniu w energię cieplną z urządzeń indywidualnych – należy przez </w:t>
        <w:br/>
        <w:t>to rozumieć, rozwiązania gdzie zastosowano paliwa i technologie gwarantujące nie przekraczanie dopuszczalnych norm zanieczyszczeń, zgodnie z przepisami odrębnymi.</w:t>
      </w:r>
    </w:p>
    <w:p>
      <w:pPr>
        <w:pStyle w:val="Normal"/>
        <w:spacing w:lineRule="auto" w:line="27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Pojęcia występujące w niniejszej uchwale, nie wymienione w §4 należy interpretować zgodnie z definicjami przyjętymi w Ustawie z dnia 27 marca 2003 r. </w:t>
        <w:br/>
        <w:t xml:space="preserve">o planowaniu i zagospodarowaniu przestrzennym (Dz. U. z 2015 r. poz. 199 j.t.) </w:t>
        <w:br/>
        <w:t xml:space="preserve">oraz definicjami wynikającymi z przepisów odrębnych i Polskich Norm. </w:t>
      </w:r>
    </w:p>
    <w:p>
      <w:pPr>
        <w:pStyle w:val="TextBody"/>
        <w:spacing w:lineRule="auto" w:line="276" w:before="0" w:after="0"/>
        <w:ind w:left="454" w:hanging="0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>1. Planem objęto teren o powierzchni 2,0400 ha.</w:t>
      </w:r>
    </w:p>
    <w:p>
      <w:pPr>
        <w:pStyle w:val="Paragraf1"/>
        <w:numPr>
          <w:ilvl w:val="1"/>
          <w:numId w:val="2"/>
        </w:numPr>
        <w:spacing w:lineRule="auto" w:line="276"/>
        <w:rPr>
          <w:b/>
          <w:b/>
        </w:rPr>
      </w:pPr>
      <w:r>
        <w:rPr/>
        <w:t>Dla obszaru objętego planem ustala się następujące przeznaczenie terenów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N –  zabudowa mieszkaniowa jednorodzinna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ZL – las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KDD – droga dojazdowa – publiczna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KDW –  droga wewnętrzna.</w:t>
      </w:r>
    </w:p>
    <w:p>
      <w:pPr>
        <w:pStyle w:val="Paragraf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>W zakresie zasad ochrony i kształtowania ładu przestrzennego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stosowania, od strony dróg publicznych, ogrodzeń z prefabrykowanych elementów betonowych, za wyjątkiem słupów i podmurówek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puszczenie od strony dróg publicznych wyłącznie ogrodzeń ażurowych, </w:t>
        <w:br/>
        <w:t>o wysokości nie większej niż 1,6 m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aksymalną wysokość urządzeń i obiektów budowlanych do 12,0 m, za wyjątkiem budynków, dla których maksymalna wysokość została ustalona w ustaleniach szczegółowych niniejszej uchwały, słupów dla sieci elektroenergetycznej i telekomunikacyjnej </w:t>
        <w:br/>
        <w:t>oraz inwestycji celu publicznego, z zakresu łączności publicznej, w rozumieniu przepisów odręb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lokalizacji reklam w obszarze objętym planem.</w:t>
      </w:r>
    </w:p>
    <w:p>
      <w:pPr>
        <w:pStyle w:val="PARAGRAF"/>
        <w:numPr>
          <w:ilvl w:val="0"/>
          <w:numId w:val="0"/>
        </w:numPr>
        <w:spacing w:lineRule="auto" w:line="276"/>
        <w:ind w:left="426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W zakresie zasad ochrony środowiska przyrodniczego i krajobrazu kulturowego -obszar objęty opracowaniem położony jest poza granicami obszarów chronionych </w:t>
        <w:br/>
        <w:t>na podstawie przepisów odrębnych;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W zakresie zasad ochrony dziedzictwa kulturowego i zabytków oraz dóbr kultury współczesnej, ustala się: w granicach opracowania planu nie odnotowano występowania stanowisk archeologicznych oraz innych obiektów, podlegających ochronie, jednak </w:t>
        <w:br/>
        <w:t xml:space="preserve">w przypadku odkrycia w trakcie realizacji inwestycji przedmiotu, który posiada cechy zabytku lub wykopaliska archeologicznego, osoby prowadzące roboty budowlane i ziemne </w:t>
        <w:br/>
        <w:t>są zobowiązane postępować zgodnie z przepisami odrębnymi.</w:t>
      </w:r>
    </w:p>
    <w:p>
      <w:pPr>
        <w:pStyle w:val="Paragrafa1"/>
        <w:numPr>
          <w:ilvl w:val="0"/>
          <w:numId w:val="0"/>
        </w:numPr>
        <w:spacing w:lineRule="auto" w:line="276"/>
        <w:ind w:left="454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>W zakresie wymagań wynikających z potrzeb kształtowania przestrzeni publicznych: nie wystąpiła potrzeba określania.</w:t>
      </w:r>
    </w:p>
    <w:p>
      <w:pPr>
        <w:pStyle w:val="PARAGRAF"/>
        <w:numPr>
          <w:ilvl w:val="0"/>
          <w:numId w:val="0"/>
        </w:numPr>
        <w:spacing w:lineRule="auto" w:line="276"/>
        <w:ind w:left="426" w:hanging="0"/>
        <w:rPr>
          <w:sz w:val="16"/>
        </w:rPr>
      </w:pPr>
      <w:r>
        <w:rPr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TextBody"/>
        <w:spacing w:lineRule="auto" w:line="276" w:before="0" w:after="0"/>
        <w:ind w:left="454" w:hanging="0"/>
        <w:jc w:val="both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W zakresie granic i sposobów zagospodarowania terenów lub obiektów podlegających ochronie, ustalonych na podstawie odrębnych przepisów, w tym terenów górniczych, a także obszarów szczególnego zagrożenia powodzią oraz obszarów osuwania </w:t>
        <w:br/>
        <w:t>się mas ziemnych – nie wystąpiła potrzeba określania.</w:t>
      </w:r>
    </w:p>
    <w:p>
      <w:pPr>
        <w:pStyle w:val="Akapitzlist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>W zakresie szczegółowych zasad i warunków scalania i podziału nieruchomości objętych planem miejscowym – nie wystąpiła potrzeba określania.</w:t>
      </w:r>
    </w:p>
    <w:p>
      <w:pPr>
        <w:pStyle w:val="PARAGRAF"/>
        <w:numPr>
          <w:ilvl w:val="0"/>
          <w:numId w:val="0"/>
        </w:numPr>
        <w:spacing w:lineRule="auto" w:line="276"/>
        <w:ind w:left="454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W zakresie szczególnych warunków zagospodarowania terenów oraz ograniczenia </w:t>
        <w:br/>
        <w:t>w ich użytkowaniu, w tym zakazu zabudowy – nie wystąpiła potrzeba określania.</w:t>
      </w:r>
    </w:p>
    <w:p>
      <w:pPr>
        <w:pStyle w:val="PARAGRAF"/>
        <w:numPr>
          <w:ilvl w:val="0"/>
          <w:numId w:val="0"/>
        </w:numPr>
        <w:spacing w:lineRule="auto" w:line="276"/>
        <w:ind w:left="0" w:hanging="0"/>
        <w:rPr>
          <w:sz w:val="16"/>
        </w:rPr>
      </w:pPr>
      <w:r>
        <w:rPr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obsługę komunikacyjną poprzez drogę gminną (drogę dojazdową - publiczną) </w:t>
        <w:br/>
        <w:t xml:space="preserve">oraz projektowaną drogę wewnętrzną, posiadającą dostępność do drogi publicznej, drogi gminnej.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kaz wykonania placu do zawracania samochodów, na zakończeniu drogi wewnętrznej– zgodnie z rysunkiem planu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puszczenie lokalizacji sieci infrastruktury technicznej, niezwiązanej </w:t>
        <w:br/>
        <w:t xml:space="preserve">z funkcjonowaniem drogi, pod warunkiem spełnienia wymogów, określonych </w:t>
        <w:br/>
        <w:t>w przepisach odrębnych.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w realizacji poszczególnych elementów układu komunikacyjnego uwzględniać obecne </w:t>
        <w:br/>
        <w:t>i przyszłe powiązania komunikacyjne ciągów jezdni, chodników oraz ścieżek rowerowych</w:t>
        <w:br/>
        <w:t>w wyznaczonych terenach komunikacyj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a do parkowania: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 xml:space="preserve">dla samochodów osobowych należy realizować jako terenowe (naziemne), </w:t>
        <w:br/>
        <w:t>w granicach działki, w ilości minimum: 2 miejsca na mieszkanie dla zabudowy mieszkaniowej jednorodzinnej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 xml:space="preserve">uznaje się także w ramach wyznaczonego miejsca dla samochodu w garażu, 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dla pojazdów zaopatrzonych w kartę parkingową należy zapewnić, w terenach dróg publicznych, w ilości zgodnej z przepisami odrębnymi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opatrzenie w wodę: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nakazuje się przyłączenie budynków przeznaczonych na stały pobyt ludzi do gminnej sieci wodociągowej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 xml:space="preserve">do zewnętrznego gaszenia pożaru należy zapewnić w odpowiedniej ilości, zgodnie </w:t>
        <w:br/>
        <w:t>z przepisami odrębnymi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dprowadzenie ścieków: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>
          <w:b/>
          <w:b/>
        </w:rPr>
      </w:pPr>
      <w:r>
        <w:rPr/>
        <w:t>do czasu wybudowania sieci kanalizacji sanitarnej dopuszcza się odprowadzanie ścieków do bezodpływowych zbiorników wybieralnych lub do przydomowych oczyszczalni ścieków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/>
      </w:pPr>
      <w:r>
        <w:rPr/>
        <w:t>po wybudowaniu sieci kanalizacji sanitarnej nakazuje się przyłączenie zabudowanych nieruchomości, zgodnie z przepisami odrębnymi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zaopatrzenie w energię elektryczną: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>
          <w:b/>
          <w:b/>
        </w:rPr>
      </w:pPr>
      <w:r>
        <w:rPr/>
        <w:t xml:space="preserve">w postaci instalacji podziemnych, w powiązaniu z siecią zewnętrzną niskiego </w:t>
        <w:br/>
        <w:t>i średniego napięcia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>
          <w:b/>
          <w:b/>
        </w:rPr>
      </w:pPr>
      <w:r>
        <w:rPr/>
        <w:t>z indywidualnych źródeł energii odnawialnej,</w:t>
      </w:r>
    </w:p>
    <w:p>
      <w:pPr>
        <w:pStyle w:val="StylparagrafaInterliniaWielokrotne115wrs"/>
        <w:numPr>
          <w:ilvl w:val="0"/>
          <w:numId w:val="2"/>
        </w:numPr>
        <w:spacing w:lineRule="auto" w:line="276"/>
        <w:ind w:left="624" w:hanging="0"/>
        <w:rPr>
          <w:b/>
          <w:b/>
        </w:rPr>
      </w:pPr>
      <w:r>
        <w:rPr/>
        <w:t>w zależności od potrzeb w terenie objętym opracowaniem dopuszcza się lokalizację stacji transformatorowej - słupowej, z zapewnieniem możliwości dojazdu z drogi publicznej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opatrzenie w gaz – z projektowanej sieci w powiązaniu z siecią zewnętrzną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opatrzenie w ciepło – ogrzewanie budynków z urządzeń indywidual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odprowadzenie wód opadowych i roztopowych: z dachów - powierzchniowo na teren działki (do gruntu) lub do rowu melioracyjnego lub zagospodarować na potrzeby gospodarcze; 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zaopatrzenie w infrastrukturę telekomunikacyjną:</w:t>
      </w:r>
      <w:r>
        <w:rPr>
          <w:b/>
        </w:rPr>
        <w:t xml:space="preserve"> </w:t>
      </w:r>
      <w:r>
        <w:rPr/>
        <w:t xml:space="preserve">w postaci instalacji podziemnych, </w:t>
        <w:br/>
        <w:t>w powiązaniu z istniejącą siecią telekomunikacyjną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na terenie objętym opracowaniem dopuszczenie lokalizacji inwestycji celu publicznego, </w:t>
        <w:br/>
        <w:t>z zakresu łączności publicznej, w rozumieniu przepisów odrębnych.</w:t>
      </w:r>
    </w:p>
    <w:p>
      <w:pPr>
        <w:pStyle w:val="Normal"/>
        <w:spacing w:lineRule="auto" w:line="276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Akapity"/>
        <w:numPr>
          <w:ilvl w:val="0"/>
          <w:numId w:val="0"/>
        </w:numPr>
        <w:ind w:left="823" w:hanging="0"/>
        <w:rPr/>
      </w:pPr>
      <w:r>
        <w:rPr/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>Stawki procentowe, na podstawie których ustala się jednorazową opłatę, o których mowa w art. 36 ust. 4 ustawy, określono w ustaleniach szczegółowych, w rozdziale 2.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2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szczegółowe</w:t>
      </w:r>
    </w:p>
    <w:p>
      <w:pPr>
        <w:pStyle w:val="TextBody"/>
        <w:spacing w:lineRule="auto" w:line="276" w:before="0" w:after="0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1. Dla terenów oznaczonych w planie symbolem: </w:t>
      </w:r>
      <w:r>
        <w:rPr>
          <w:b/>
        </w:rPr>
        <w:t xml:space="preserve">1MN, 2MN, </w:t>
      </w:r>
      <w:r>
        <w:rPr/>
        <w:t>ustala się przeznaczenie – zabudowa mieszkaniowa jednorodzinna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 xml:space="preserve">Na działce budowlanej dopuszcza się lokalizację maksymalnie dwóch budynków: mieszkalnego oraz budynku garażowego lub budynku gospodarczego. 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>W zakresie zasad ochrony i kształtowania ładu przestrzennego oraz określenia parametrów i wskaźników zabudowy oraz zagospodarowania terenów ustala się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aksymalne nieprzekraczalne linie zabudowy, w odległości zgodnej z rysunkiem planu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intensywność zabudowy: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minimalną – nie wystąpiła potrzeba określania,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maksymalną – 0,35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aksymalną wielkość powierzchni zabudowy w stosunku do powierzchni działki - 35%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parametry i wskaźniki dla budynku mieszkalnego: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wysokość nie większa niż 9,0 m,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liczba kondygnacji nadziemnych: nie więcej niż 2,0,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geometria dachów: płaskie, wielospadowe, o kącie nachylenia połaci do 45</w:t>
      </w:r>
      <w:r>
        <w:rPr>
          <w:vertAlign w:val="superscript"/>
        </w:rPr>
        <w:t>o</w:t>
      </w:r>
      <w:r>
        <w:rPr/>
        <w:t>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parametry i wskaźniki dla budynku garażowego lub gospodarczego: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wysokość nie większa niż 6,0 m,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 xml:space="preserve">geometria dachów: płaskie, wielospadowe, o kącie nachylenia połaci – tak jak </w:t>
        <w:br/>
        <w:t xml:space="preserve">dla budynku mieszkalnego, z nakazem zastosowania identycznego materiału </w:t>
        <w:br/>
        <w:t xml:space="preserve">oraz koloru dla pokrycia dachu, w ramach tej samej działki budowlanej,  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>dopuszcza się lokalizację budynku przy granicy działki budowl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udział powierzchni biologicznie czynnej dla działki budowlanej - minimum 50%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małej architektury bez żadnych ograniczeń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stępność komunikacyjną: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 xml:space="preserve">dla terenu </w:t>
      </w:r>
      <w:r>
        <w:rPr>
          <w:b/>
        </w:rPr>
        <w:t>1MN</w:t>
      </w:r>
      <w:r>
        <w:rPr/>
        <w:t xml:space="preserve"> – z terenu </w:t>
      </w:r>
      <w:r>
        <w:rPr>
          <w:b/>
        </w:rPr>
        <w:t xml:space="preserve">6KDW </w:t>
      </w:r>
      <w:r>
        <w:rPr/>
        <w:t xml:space="preserve">(z drogi wewnętrznej) oraz z terenu </w:t>
      </w:r>
      <w:r>
        <w:rPr>
          <w:b/>
        </w:rPr>
        <w:t xml:space="preserve">4KDD </w:t>
        <w:br/>
      </w:r>
      <w:r>
        <w:rPr/>
        <w:t>(drogi dojazdowej - publicznej),</w:t>
      </w:r>
    </w:p>
    <w:p>
      <w:pPr>
        <w:pStyle w:val="StylparagrafaInterliniaWielokrotne115wrs"/>
        <w:numPr>
          <w:ilvl w:val="1"/>
          <w:numId w:val="2"/>
        </w:numPr>
        <w:ind w:left="624" w:hanging="0"/>
        <w:rPr/>
      </w:pPr>
      <w:r>
        <w:rPr/>
        <w:t xml:space="preserve">dla terenu </w:t>
      </w:r>
      <w:r>
        <w:rPr>
          <w:b/>
        </w:rPr>
        <w:t>2MN</w:t>
      </w:r>
      <w:r>
        <w:rPr/>
        <w:t xml:space="preserve"> – z terenu </w:t>
      </w:r>
      <w:r>
        <w:rPr>
          <w:b/>
        </w:rPr>
        <w:t xml:space="preserve">6KDW </w:t>
      </w:r>
      <w:r>
        <w:rPr/>
        <w:t xml:space="preserve">(z drogi wewnętrznej) oraz z terenu </w:t>
      </w:r>
      <w:r>
        <w:rPr>
          <w:b/>
        </w:rPr>
        <w:t xml:space="preserve">5KDD </w:t>
      </w:r>
      <w:r>
        <w:rPr/>
        <w:t>(drogi dojazdowej - publicznej)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inimalną powierzchnię nowowydzielanych działek budowlanych – nie wystąpiła potrzeba określania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20% wzrostu wartości nieruchomości.</w:t>
      </w:r>
    </w:p>
    <w:p>
      <w:pPr>
        <w:pStyle w:val="Paragraf1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>1. Dla terenu oznaczonego w planie symbolem</w:t>
      </w:r>
      <w:r>
        <w:rPr>
          <w:b/>
        </w:rPr>
        <w:t xml:space="preserve"> 3ZL,</w:t>
      </w:r>
      <w:r>
        <w:rPr/>
        <w:t xml:space="preserve"> ustala się przeznaczenie - las.</w:t>
      </w:r>
    </w:p>
    <w:p>
      <w:pPr>
        <w:pStyle w:val="Paragraf1"/>
        <w:numPr>
          <w:ilvl w:val="1"/>
          <w:numId w:val="2"/>
        </w:numPr>
        <w:rPr/>
      </w:pPr>
      <w:r>
        <w:rPr/>
        <w:t>W Zakresie zasad ochrony i zagospodarowania terenu ustala się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tereny należy użytkować zgodnie z zasadami wynikającymi z przepisów odrębnych, </w:t>
        <w:br/>
        <w:t>w zakresie gospodarki leśnej;</w:t>
      </w:r>
    </w:p>
    <w:p>
      <w:pPr>
        <w:pStyle w:val="Paragraf11"/>
        <w:numPr>
          <w:ilvl w:val="1"/>
          <w:numId w:val="2"/>
        </w:numPr>
        <w:ind w:left="0" w:hanging="284"/>
        <w:rPr>
          <w:b/>
          <w:b/>
        </w:rPr>
      </w:pPr>
      <w:r>
        <w:rPr/>
        <w:t xml:space="preserve">dostępność komunikacyjna: z terenów </w:t>
      </w:r>
      <w:r>
        <w:rPr>
          <w:b/>
        </w:rPr>
        <w:t xml:space="preserve">4KDD </w:t>
      </w:r>
      <w:r>
        <w:rPr/>
        <w:t>i</w:t>
      </w:r>
      <w:r>
        <w:rPr>
          <w:b/>
        </w:rPr>
        <w:t xml:space="preserve"> 5KDD</w:t>
      </w:r>
      <w:r>
        <w:rPr/>
        <w:t xml:space="preserve"> (dróg dojazdowych - publicznych) – oraz terenu</w:t>
      </w:r>
      <w:r>
        <w:rPr>
          <w:b/>
        </w:rPr>
        <w:t xml:space="preserve"> 6KDW</w:t>
      </w:r>
      <w:r>
        <w:rPr/>
        <w:t xml:space="preserve"> (drogi wewnętrznej)</w:t>
      </w:r>
      <w:r>
        <w:rPr>
          <w:b/>
        </w:rPr>
        <w:t>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TextBody"/>
        <w:spacing w:lineRule="auto" w:line="276" w:before="0" w:after="0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TextBody"/>
        <w:spacing w:lineRule="auto" w:line="276" w:before="0" w:after="0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1. Dla terenów oznaczonych w planie symbolem: </w:t>
      </w:r>
      <w:r>
        <w:rPr>
          <w:b/>
        </w:rPr>
        <w:t xml:space="preserve">4KDD </w:t>
      </w:r>
      <w:r>
        <w:rPr/>
        <w:t>i</w:t>
      </w:r>
      <w:r>
        <w:rPr>
          <w:b/>
        </w:rPr>
        <w:t xml:space="preserve"> 5KDD, </w:t>
      </w:r>
      <w:r>
        <w:rPr/>
        <w:t>ustala się przeznaczenie - droga dojazdowa – publiczna.</w:t>
      </w:r>
    </w:p>
    <w:p>
      <w:pPr>
        <w:pStyle w:val="Paragraf1"/>
        <w:numPr>
          <w:ilvl w:val="1"/>
          <w:numId w:val="2"/>
        </w:numPr>
        <w:rPr/>
      </w:pPr>
      <w:r>
        <w:rPr/>
        <w:t>W zakresie parametrów i zasad zagospodarowania terenów ustala się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poszerzenie drogi w liniach rozgraniczających, zgodnie z rysunkiem planu –</w:t>
        <w:br/>
        <w:t>do 5,0 m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wyłącznie jednego zjazdu dla działki budowl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miejsc postojowych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TextBody"/>
        <w:spacing w:lineRule="auto" w:line="276" w:before="0" w:after="0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TextBody"/>
        <w:spacing w:lineRule="auto" w:line="276" w:before="0" w:after="0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 xml:space="preserve">1. Dla terenu oznaczonego w planie symbolem </w:t>
      </w:r>
      <w:r>
        <w:rPr>
          <w:b/>
        </w:rPr>
        <w:t xml:space="preserve">6KDW, </w:t>
      </w:r>
      <w:r>
        <w:rPr/>
        <w:t>ustala się przeznaczenie –</w:t>
      </w:r>
      <w:r>
        <w:rPr>
          <w:b/>
        </w:rPr>
        <w:t xml:space="preserve"> </w:t>
      </w:r>
      <w:r>
        <w:rPr/>
        <w:t>droga wewnętrzna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 xml:space="preserve">W zakresie parametrów i zasad zagospodarowania terenu ustala się: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minimalną szerokość pasa drogi wynoszącą 8,0 m;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rogę wewnętrzną w formie pieszo-jezdni o szerokości minimum 5,0 m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wyłącznie jednego zjazdu dla działki budowl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miejsc postojowych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Paragraf1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y"/>
        <w:spacing w:lineRule="auto" w:line="276" w:before="0" w:after="0"/>
        <w:ind w:left="4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3</w:t>
      </w:r>
    </w:p>
    <w:p>
      <w:pPr>
        <w:pStyle w:val="TextBody"/>
        <w:spacing w:lineRule="auto" w:line="276" w:before="0" w:after="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przejściowe i końcowe</w:t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Na cele nieleśne przeznaczone są grunty leśne o łącznej powierzchni …….. ha, </w:t>
        <w:br/>
        <w:t xml:space="preserve">na które uzyskano stosowną zgodę Marszałka Województwa Kujawsko-Pomorskiego </w:t>
        <w:br/>
        <w:t>w Toruniu.</w:t>
      </w:r>
    </w:p>
    <w:p>
      <w:pPr>
        <w:pStyle w:val="StylPARAGRAFInterliniaWielokrotne115wrs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StylPARAGRAFInterliniaWielokrotne115wrs"/>
        <w:numPr>
          <w:ilvl w:val="0"/>
          <w:numId w:val="2"/>
        </w:numPr>
        <w:spacing w:lineRule="auto" w:line="276"/>
        <w:rPr/>
      </w:pPr>
      <w:r>
        <w:rPr/>
        <w:t>Wykonanie niniejszej uchwały powierza się Wójtowi Gminy Grudziądz</w:t>
      </w:r>
      <w:r>
        <w:rPr>
          <w:b/>
        </w:rPr>
        <w:t>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>Uchwała podlega publikacji na stronie internetowej w Biuletynie Informacji Publicznej gminy Grudziądz.</w:t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RZEWODNICZĄCA RADY GMINY</w:t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anna Kołodziej</w:t>
      </w:r>
    </w:p>
    <w:p>
      <w:pPr>
        <w:pStyle w:val="TextBody"/>
        <w:spacing w:lineRule="auto" w:line="276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Projekt został opracowany przez </w:t>
      </w:r>
      <w:r>
        <w:rPr>
          <w:b/>
          <w:sz w:val="24"/>
          <w:szCs w:val="24"/>
        </w:rPr>
        <w:t>Biuro Urbanistyczne Artur Składanek</w:t>
      </w:r>
      <w:r>
        <w:rPr>
          <w:sz w:val="24"/>
          <w:szCs w:val="24"/>
        </w:rPr>
        <w:t>, w składzie: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ant planu:</w:t>
      </w:r>
    </w:p>
    <w:p>
      <w:pPr>
        <w:pStyle w:val="TextBody"/>
        <w:spacing w:before="0" w:after="0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  <w:t>mgr Artur Składanek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ystent projektanta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gr Łukasz Grabowski 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oddziaływania na środowisko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Sławomir Flanz</w:t>
      </w:r>
    </w:p>
    <w:p>
      <w:pPr>
        <w:pStyle w:val="TextBody"/>
        <w:spacing w:before="0" w:after="0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skutków finansowych:</w:t>
        <w:tab/>
      </w:r>
    </w:p>
    <w:p>
      <w:pPr>
        <w:pStyle w:val="TextBody"/>
        <w:spacing w:before="0" w:after="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Olgierd Nagórski</w:t>
      </w:r>
    </w:p>
    <w:p>
      <w:pPr>
        <w:pStyle w:val="TextBody"/>
        <w:spacing w:before="0" w:after="10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ż. Hubert Mrugała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Okres opracowania: </w:t>
      </w:r>
      <w:r>
        <w:rPr>
          <w:i/>
          <w:sz w:val="24"/>
          <w:szCs w:val="24"/>
        </w:rPr>
        <w:t>luty 2015 r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28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6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9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eastAsia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454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454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0" w:hanging="284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1par">
    <w:name w:val="1 par"/>
    <w:basedOn w:val="PARAGRAF"/>
    <w:qFormat/>
    <w:pPr>
      <w:tabs>
        <w:tab w:val="clear" w:pos="708"/>
        <w:tab w:val="left" w:pos="360" w:leader="none"/>
      </w:tabs>
      <w:spacing w:lineRule="auto" w:line="276"/>
      <w:ind w:left="0" w:hanging="0"/>
    </w:pPr>
    <w:rPr/>
  </w:style>
  <w:style w:type="paragraph" w:styleId="11ppkt">
    <w:name w:val="1 1)ppkt"/>
    <w:basedOn w:val="PARAGRAF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StylPARAGRAFInterliniaWielokrotne115wrs">
    <w:name w:val="Styl PARAGRAF + Interlinia:  Wielokrotne 115 wrs"/>
    <w:basedOn w:val="PARAGRAF"/>
    <w:qFormat/>
    <w:pPr>
      <w:spacing w:lineRule="auto" w:line="276"/>
    </w:pPr>
    <w:rPr>
      <w:szCs w:val="20"/>
    </w:rPr>
  </w:style>
  <w:style w:type="paragraph" w:styleId="StylparagrafaInterliniaWielokrotne115wrs">
    <w:name w:val="Styl paragraf a)_ + Interlinia:  Wielokrotne 115 wrs"/>
    <w:basedOn w:val="Paragrafa1"/>
    <w:qFormat/>
    <w:pPr>
      <w:spacing w:lineRule="auto" w:line="276"/>
      <w:ind w:left="624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5:00Z</dcterms:created>
  <dc:creator>.</dc:creator>
  <dc:description/>
  <dc:language>en-US</dc:language>
  <cp:lastModifiedBy>Artur Składanek</cp:lastModifiedBy>
  <cp:lastPrinted>2015-03-07T11:25:00Z</cp:lastPrinted>
  <dcterms:modified xsi:type="dcterms:W3CDTF">2015-03-07T10:53:00Z</dcterms:modified>
  <cp:revision>9</cp:revision>
  <dc:subject/>
  <dc:title>1UT</dc:title>
</cp:coreProperties>
</file>