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"/>
        <w:gridCol w:w="5460"/>
        <w:gridCol w:w="8100"/>
      </w:tblGrid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p.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Karta informacyjna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Numer karty/rok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8/2015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Rodzaj dokumentu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Prognoza oddziaływania na środowisko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Temat dokumentu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 xml:space="preserve">ochrona powietrza, ochrona wód, ochrona powierzchni ziemi, ochrona przed hałasem, ochrona przed polami elektroenergetycznymi, ochrona kopalin, ochrona zwierząt oraz roślin </w:t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Nazwa dokumentu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Prognoza oddziaływania na środowisko do miejscowego planu zagospodarowania przestrzennego dla terenu obejmującego działkę nr 67/1, obręb Pieńki Królewskie, gmina Grudziądz</w:t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Zakres przedmiotowy dokumentu - opis dokumentu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Prognoza oddziaływania na środowisko do miejscowego planu zagospodarowania przestrzennego dla terenu obejmującego działkę nr 67/1, obręb Pieńki Królewskie, gmina Grudziądz</w:t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Obszar, którego dokument dotyczy, zgodnie z podziałem administracyjnym kraju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eastAsia="Calibri" w:cs="Arial"/>
                <w:sz w:val="17"/>
                <w:szCs w:val="17"/>
              </w:rPr>
              <w:t>Województwo: kujawsko-pomorskie, Powiat: grudziądzki, Gmina: Grudziądz, obręb Pieńki Królewskie</w:t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Znak sprawy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GBK.6721.3.2014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565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Dokument wytworzył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>Pracownia Projektowo-Konsultingowa „EKO-PLAN” Sławomir Flanz</w:t>
            </w:r>
          </w:p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>Żwirki i Wigury</w:t>
            </w:r>
          </w:p>
          <w:p>
            <w:pPr>
              <w:pStyle w:val="Normal"/>
              <w:rPr>
                <w:rFonts w:cs="Arial"/>
                <w:color w:val="FF0000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>87-100 Toruń</w:t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Data dokumentu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arzec  2015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Dokument zatwierdził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ie dotyczy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Data zatwierdzenia dokumentu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ie dotyczy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Miejsce przechowywania dokumentu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Urząd Gminy Grudziądz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ul. Wybickiego 38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6-300 Grudziądz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mail: budownictwo@grudziadz.ug.gov.pl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ferat Budownictwa i Gospodarki Komunalnej, pokój nr 211</w:t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3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Adres elektroniczny zawierający odnośnik do dokumentu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ttp://www.bip.grudziadz.lo.pl/?cid=201&amp;bip_id=3110</w:t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4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Czy dokument jest ostateczny tak/nie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ie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5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Numery kart innych dokumentów w sprawie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4/2015, 15/2015, 16/2015, 17/2015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6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Data zamieszczenia w wykazie danych o dokumencie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7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Zastrzeżenia dotyczące nieudostępniania informacji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ie dotyczy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8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Uwagi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ie dotyczy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Arial" w:hAnsi="Arial" w:eastAsia="Times New Roman" w:cs="Arial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8:19:00Z</dcterms:created>
  <dc:creator>Artur Składanek</dc:creator>
  <dc:description/>
  <dc:language>en-US</dc:language>
  <cp:lastModifiedBy>Agnieszka Maliszewska</cp:lastModifiedBy>
  <dcterms:modified xsi:type="dcterms:W3CDTF">2015-04-07T08:19:00Z</dcterms:modified>
  <cp:revision>2</cp:revision>
  <dc:subject/>
  <dc:title/>
</cp:coreProperties>
</file>