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"/>
        <w:gridCol w:w="5460"/>
        <w:gridCol w:w="8100"/>
      </w:tblGrid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p.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Karta informacyjna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Numer karty/rok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*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Rodzaj dokumentu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Projekt miejscowego planu zagospodarowania przestrzennego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Temat dokumentu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inne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Nazwa dokumentu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iejscowy plan zagospodarowania przestrzennego  dla terenu obejmującego działki nr 128 i 137, obręb Mały Rudnik 0009, gmina Grudziądz</w:t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Zakres przedmiotowy dokumentu - opis dokumentu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iejscowy plan zagospodarowania przestrzennego  dla terenu obejmującego działki nr 128 i 137, obręb Mały Rudnik 0009, gmina Grudziądz</w:t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Obszar, którego dokument dotyczy, zgodnie z podziałem administracyjnym kraju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Województwo: kujawsko-pomorskie, Powiat: grudziądzki, Gmina: Grudziądz, obręb  Mały Rudnik</w:t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Znak sprawy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*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Dokument wytworzył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iuro Urbanistyczne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rtur Składanek</w:t>
            </w:r>
          </w:p>
          <w:p>
            <w:pPr>
              <w:pStyle w:val="Normal"/>
              <w:rPr/>
            </w:pPr>
            <w:r>
              <w:rPr>
                <w:rFonts w:cs="Arial"/>
                <w:sz w:val="16"/>
                <w:szCs w:val="16"/>
              </w:rPr>
              <w:t>ul. Narutowicza 22/9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6-300 Grudziądz</w:t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Data dokumentu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rzec 2015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Dokument zatwierdził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ie dotyczy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Data zatwierdzenia dokumentu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ie dotyczy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Miejsce przechowywania dokumentu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rząd Gminy Grudziądz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l. Wybickiego 38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6-300 Grudziądz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mail: budownictwo@grudziadz.ug.gov.pl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ferat Budownictwa i Gospodarki Komunalnej, pokój nr 211</w:t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Adres elektroniczny zawierający odnośnik do dokumentu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*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Czy dokument jest ostateczny tak/nie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ie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Numery kart innych dokumentów w sprawie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*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Data zamieszczenia w wykazie danych o dokumencie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*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Zastrzeżenia dotyczące nieudostępniania informacji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nie dotyczy </w:t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Uwagi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nie dotyczy 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*do uzupełnienia przez Urząd Gminy 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9:52:00Z</dcterms:created>
  <dc:creator>Artur Składanek</dc:creator>
  <dc:description/>
  <cp:keywords/>
  <dc:language>en-US</dc:language>
  <cp:lastModifiedBy>OEM</cp:lastModifiedBy>
  <cp:lastPrinted>2013-12-10T11:46:00Z</cp:lastPrinted>
  <dcterms:modified xsi:type="dcterms:W3CDTF">2015-03-13T13:10:00Z</dcterms:modified>
  <cp:revision>5</cp:revision>
  <dc:subject/>
  <dc:title/>
</cp:coreProperties>
</file>