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UCHWAŁA NR …………..</w:t>
      </w:r>
    </w:p>
    <w:p>
      <w:pPr>
        <w:pStyle w:val="Normal"/>
        <w:spacing w:lineRule="auto" w:line="276"/>
        <w:jc w:val="center"/>
        <w:rPr/>
      </w:pPr>
      <w:r>
        <w:rPr/>
        <w:t>RADY GMINY GRUDZIĄDZ</w:t>
      </w:r>
    </w:p>
    <w:p>
      <w:pPr>
        <w:pStyle w:val="Normal"/>
        <w:spacing w:lineRule="auto" w:line="276"/>
        <w:jc w:val="center"/>
        <w:rPr/>
      </w:pPr>
      <w:r>
        <w:rPr/>
        <w:t>z dnia ………….. 2014 r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sprawie uchwalenia miejscowego planu zagospodarowania przestrzennego dla terenu obejmującego działki nr 128 i 137, obręb Mały Rudnik 0009, gmina Grudziądz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a podstawie art. 18 ust. 2 pkt 5 ustawy z dnia 8 marca 1990 roku o samorządzie gminnym (Dz. U. z 2013 r. poz. 594, poz. 645, poz. 1318 z 2014 r. poz. 379 i poz. 1072) </w:t>
        <w:br/>
        <w:t>oraz art. 20 ust. 1 ustawy z dnia 27 marca 2003 r. o planowaniu i zagospodarowaniu przestrzennym (</w:t>
      </w:r>
      <w:bookmarkStart w:id="0" w:name="OLE_LINK2"/>
      <w:bookmarkStart w:id="1" w:name="OLE_LINK1"/>
      <w:r>
        <w:rPr/>
        <w:t>Dz. U. z 2012 r. poz. 64</w:t>
      </w:r>
      <w:bookmarkEnd w:id="0"/>
      <w:bookmarkEnd w:id="1"/>
      <w:r>
        <w:rPr/>
        <w:t xml:space="preserve">7, poz. 951, poz. 1445 oraz z 2013 r. poz. 21, poz. 405, poz. 1238, poz. 1446 z 2014 r. poz. 379, poz. 768, poz. 1133 z 2015 r. </w:t>
        <w:br/>
        <w:t xml:space="preserve">poz. 22), po stwierdzeniu, iż miejscowy plan nie narusza ustaleń Studium uwarunkowań </w:t>
        <w:br/>
        <w:t>i kierunków zagospodarowania przestrzennego gminy Grudziądz, przyjętego uchwałą Rady Gminy Grudziądz nr XXXII/211/2013 z dnia 18 lipca 2013 r., Rada Gminy uchwala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stalenia ogólne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1. Uchwala się miejscowy plan zagospodarowania przestrzennego dla terenu obejmującego działki nr 128 i 137, obręb Mały Rudnik 0009, gmina Grudziądz, którego granice zostały wyznaczone zgodnie z Uchwałą Nr XLII/311/2014 Rady Gminy Grudziądz </w:t>
        <w:br/>
        <w:t>z dnia 5 czerwca 2013 r.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>Celem opracowania planu jest stworzenie ram prawnych dla właściwego zagospodarowania terenu, dla realizacji zabudowy mieszkaniowej jednorodzinn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Integralnymi częściami uchwały są: 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rysunek planu w skali 1:1000 wraz z wyrysem ze „Studium uwarunkowań i kierunków zagospodarowania przestrzennego gminy Grudziądz” stanowiący załącznik nr 1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rozstrzygnięcie o sposobie rozpatrzenia uwag do projektu planu, stanowiące </w:t>
        <w:br/>
        <w:t>załącznik nr 2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rozstrzygnięcie o sposobie realizacji zapisanych w planie inwestycji z zakresu infrastruktury technicznej, które należą do zadań własnych gminy oraz zasadach </w:t>
        <w:br/>
        <w:t xml:space="preserve">ich finansowania, zgodnie z przepisami o finansach publicznych, stanowiące </w:t>
        <w:br/>
        <w:t>załącznik nr 3.</w:t>
      </w:r>
    </w:p>
    <w:p>
      <w:pPr>
        <w:pStyle w:val="Normal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Zakres obowiązywania ustaleń graficznych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na rysunku planu zastosowano następujące oznaczenia graficzne o charakterze obowiązującym:</w:t>
      </w:r>
    </w:p>
    <w:p>
      <w:pPr>
        <w:pStyle w:val="Paragrafa1"/>
        <w:numPr>
          <w:ilvl w:val="3"/>
          <w:numId w:val="2"/>
        </w:numPr>
        <w:ind w:left="794" w:hanging="510"/>
        <w:rPr/>
      </w:pPr>
      <w:r>
        <w:rPr/>
        <w:t>granica obszaru opracowania planu miejscowego,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linia rozgraniczająca tereny o różnym przeznaczeniu lub różnych zasadach zagospodarowania,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maksymalna nieprzekraczalna linia zabudowy,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oznaczenie terenu funkcjonalnego wydzielonego liniami  rozgraniczającymi;</w:t>
      </w:r>
    </w:p>
    <w:p>
      <w:pPr>
        <w:pStyle w:val="Paragraf11"/>
        <w:numPr>
          <w:ilvl w:val="3"/>
          <w:numId w:val="2"/>
        </w:numPr>
        <w:ind w:left="0" w:hanging="284"/>
        <w:rPr/>
      </w:pPr>
      <w:r>
        <w:rPr/>
        <w:t xml:space="preserve">charakter informacyjny mają wszelkie dodatkowe oznaczenia, opisy oraz symbole </w:t>
        <w:br/>
        <w:t xml:space="preserve">i oznaczenia geodezyjne zawarte na urzędowej kopii mapy zasadniczej pochodzącej </w:t>
        <w:br/>
        <w:t>z państwowego zasobu geodezyjnego i kartograficznego, na której wykonany został rysunek plan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Ilekroć w uchwale jest mowa o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maksymalnej nieprzekraczalnej linii zabudowy – należy przez to rozumieć linię określoną na rysunku planu, której nie może przekroczyć ściana zewnętrzna nowoplanowanego budynku w kierunku linii rozgraniczającej teren komunikacji drogowej z wyłączeniem wykuszy, balkonów, ganków, schodów, pilastrów, gzymsów, podziemnych części budynku itp.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miejscu parkingowym – należy przez to rozumieć miejsce o wymiarach zapewniających parkowanie samochodu osobowego zgodnie z przepisami odrębnymi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obszarze planu – należy przez to rozumieć obszar będący przedmiotem ustaleń niniejszej uchwały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ogrodzeniu ażurowym – należy przez to rozumieć ogrodzenia zawierające minimum 30% powierzchni prześwitującej, w postaci otworów, w pionowej płaszczyźnie ogrodzenia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planie - należy przez to rozumieć ustalenia tekstowe i graficzne miejscowego planu </w:t>
        <w:br/>
        <w:t>zagospodarowania przestrzennego, zawarte w niniejszej uchwale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przepisach odrębnych - należy przez to rozumieć przepisy prawa w zakresie prawa budowlanego, ochrony środowiska, ochrony zabytków i opieki nad zabytkami, dróg publicznych, gospodarki nieruchomościami i innych regulujących zasady działań  inwestycyjnych na danym terenie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rysunku planu – należy przez to rozumieć załącznik graficzny nr 1, wykonany </w:t>
        <w:br/>
        <w:t xml:space="preserve">na urzędowej kopii mapy zasadniczej, pochodzącej z państwowego zasobu geodezyjnego </w:t>
        <w:br/>
        <w:t>i kartograficznego, zawierający uzupełnienie ustaleń zawartych w tekście uchwały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szyldzie – należy przez to rozumieć jednostronny, płaski znak, zawierający wyłącznie logo firmy, informacje o nazwie firmy, rodzaju prowadzonej działalności oraz dacie założenia firmy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terenie - należy przez to rozumieć teren o określonym przeznaczeniu i zasadach </w:t>
        <w:br/>
        <w:t xml:space="preserve"> zagospodarowania, który został wyznaczony na rysunku planu liniami</w:t>
        <w:br/>
        <w:t>rozgraniczającymi, posiada oznaczenie - symbol literowy oraz przypisane ustalenia, zawarte w niniejszej uchwale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uchwale - należy przez to rozumieć niniejszą uchwałę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ustawie - należy przez to rozumieć Ustawę z dnia 27 marca 2003 r. o planowaniu </w:t>
        <w:br/>
        <w:t xml:space="preserve"> i zagospodarowaniu przestrzennym (Dz. U. z 2012 r. poz. 647 z późn. zm.)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zaopatrzeniu w energię cieplną z urządzeń indywidualnych – należy przez </w:t>
        <w:br/>
        <w:t xml:space="preserve">to rozumieć, rozwiązania gdzie zastosowano paliwa i technologie niskoemisyjne </w:t>
        <w:br/>
        <w:t>lub bezemisyjne, gwarantujące nie przekraczanie dopuszczalnych norm zanieczyszczeń, zgodnie z przepisami odrębnymi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zieleni wysokiej - należy przez to rozumieć wszelkiego rodzaju roślinność przekraczającą wysokość 5,0 m od poziomu teren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Pojęcia występujące w niniejszej uchwale, nie wymienione w §4 należy interpretować zgodnie z definicjami przyjętymi w Ustawie z dnia 27 marca 2003 r. </w:t>
        <w:br/>
        <w:t xml:space="preserve">o planowaniu i zagospodarowaniu przestrzennym (Dz. U. z 2012 r., poz. 647 z późn. zm.) oraz definicjami wynikającymi z przepisów odrębnych i Polskich Norm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1. Planem objęto teren o powierzchni 2,28 ha.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>Dla obszaru objętego planem ustala się następujące przeznaczenie: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MN –  teren zabudowy mieszkaniowej jednorodzinnej;</w:t>
      </w:r>
    </w:p>
    <w:p>
      <w:pPr>
        <w:pStyle w:val="Paragraf11"/>
        <w:numPr>
          <w:ilvl w:val="1"/>
          <w:numId w:val="2"/>
        </w:numPr>
        <w:ind w:left="0" w:hanging="284"/>
        <w:rPr/>
      </w:pPr>
      <w:r>
        <w:rPr/>
        <w:t>KDW –  droga wewnętrz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zasad ochrony i kształtowania ładu przestrzennego ustala się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maksymalną wysokość obiektów budowlanych lub urządzeń do 12,0 m, za wyjątkiem budynków, dla których maksymalna wysokość została ustalona w ustaleniach szczegółowych niniejszej uchwały, słupów dla sieci elektroenergetycznej i telekomunikacyjnej oraz inwestycji celu publicznego, z zakresu łączności publicznej, w rozumieniu przepisów odrębnych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zakaz lokalizacji oraz instalacji rekla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zasad ochrony środowiska przyrodniczego i krajobrazu kulturowego ustala się: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obszar objęty opracowaniem położony jest poza granicami obszarów chronionych na podstawie przepisów odrębnych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zróżnicowane przeznaczenie terenów, przyporządkowując je do odpowiednich grup, </w:t>
        <w:br/>
        <w:t>dla których przepisy o ochronie środowiska określają dopuszczalne poziomy hałasu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>zakaz wprowadzania nieoczyszczonych ścieków do gruntu oraz wód podziemnych;</w:t>
      </w:r>
    </w:p>
    <w:p>
      <w:pPr>
        <w:pStyle w:val="Paragraf11"/>
        <w:numPr>
          <w:ilvl w:val="0"/>
          <w:numId w:val="2"/>
        </w:numPr>
        <w:ind w:left="0" w:hanging="284"/>
        <w:rPr/>
      </w:pPr>
      <w:r>
        <w:rPr/>
        <w:t xml:space="preserve">nakaz gromadzenia i usuwania odpadów komunalnych, na zasadach określonych </w:t>
        <w:br/>
        <w:t>w przepisach odręb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W zakresie zasad ochrony dziedzictwa kulturowego i zabytków oraz dóbr kultury współczesnej ustala się: w granicach opracowania planu nie odnotowano występowania stanowisk archeologicznych oraz innych obiektów, podlegających ochronie, jednak </w:t>
        <w:br/>
        <w:t xml:space="preserve">w przypadku odkrycia w trakcie realizacji inwestycji przedmiotu, który posiada cechy zabytku lub wykopaliska archeologicznego, osoby prowadzące roboty budowlane i ziemne </w:t>
        <w:br/>
        <w:t>są zobowiązane postępować zgodnie z przepisami odrębnymi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W zakresie wymagań wynikających z potrzeb kształtowania przestrzeni publicznych </w:t>
      </w:r>
      <w:del w:id="0" w:author="Artur Składanek" w:date="2015-01-19T09:08:00Z">
        <w:r>
          <w:rPr/>
          <w:delText>ustala się:</w:delText>
        </w:r>
      </w:del>
      <w:ins w:id="1" w:author="Artur Składanek" w:date="2015-01-19T09:08:00Z">
        <w:r>
          <w:rPr/>
          <w:t xml:space="preserve"> – nie wystąpiła potrzeba określania.</w:t>
        </w:r>
      </w:ins>
    </w:p>
    <w:p>
      <w:pPr>
        <w:pStyle w:val="1ppkt1"/>
        <w:numPr>
          <w:ilvl w:val="2"/>
          <w:numId w:val="2"/>
        </w:numPr>
        <w:ind w:left="0" w:hanging="0"/>
        <w:rPr>
          <w:del w:id="3" w:author="Artur Składanek" w:date="2015-01-19T09:08:00Z"/>
        </w:rPr>
      </w:pPr>
      <w:del w:id="2" w:author="Artur Składanek" w:date="2015-01-19T09:08:00Z">
        <w:r>
          <w:rPr/>
          <w:delText xml:space="preserve">dopuszczenie lokalizacji małej architektury; </w:delText>
        </w:r>
      </w:del>
    </w:p>
    <w:p>
      <w:pPr>
        <w:pStyle w:val="1ppkt1"/>
        <w:numPr>
          <w:ilvl w:val="2"/>
          <w:numId w:val="2"/>
        </w:numPr>
        <w:ind w:left="0" w:hanging="0"/>
        <w:rPr>
          <w:del w:id="5" w:author="Artur Składanek" w:date="2015-01-19T09:08:00Z"/>
        </w:rPr>
      </w:pPr>
      <w:del w:id="4" w:author="Artur Składanek" w:date="2015-01-19T09:08:00Z">
        <w:r>
          <w:rPr/>
          <w:delText>zakaz lokalizacji reklam, z dopuszczeniem lokalizacji wyłącznie szyldów;</w:delText>
        </w:r>
      </w:del>
    </w:p>
    <w:p>
      <w:pPr>
        <w:pStyle w:val="1ppkt1"/>
        <w:spacing w:lineRule="auto" w:line="276"/>
        <w:jc w:val="both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zasad kształtowania zabudowy oraz wskaźników zagospodarowania terenu: określono w rozdziale 2, w ustaleniach szczegółow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W zakresie granic i sposobów zagospodarowania terenów lub obiektów podlegających ochronie, ustalonych na podstawie odrębnych przepisów, w tym terenów górniczych, a także obszarów szczególnego zagrożenia powodzią oraz obszarów osuwania </w:t>
        <w:br/>
        <w:t>się mas ziemnych – nie wystąpiła potrzeba określa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szczegółowych zasad i warunków scalania i podziału nieruchomości objętych planem miejscowym – nie wystąpiła potrzeba określa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W zakresie szczególnych warunków zagospodarowania terenów oraz ograniczenia </w:t>
        <w:br/>
        <w:t>w ich użytkowaniu, w tym zakazu zabudowy ustala się: w strefie ograniczonego użytkowania o szerokości po 15 m, od skrajnego przewodu napowietrznej linii elektroenergetycznej wysokiego napięcia (110 kV), zakaz lokalizacji zabudowy oraz nasadzeń zieleni wysokiej (strefa wyznaczona graficznie na rysunku planu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W zakresie zasad modernizacji, rozbudowy i budowy systemów komunikacji </w:t>
        <w:br/>
        <w:t>i infrastruktury technicznej ustala się: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 xml:space="preserve">obsługę komunikacyjną poprzez sieć projektowanych dróg wewnętrznych </w:t>
        <w:br/>
        <w:t>w powiązaniu z drogą gminną (dz. nr 127/10);</w:t>
      </w:r>
    </w:p>
    <w:p>
      <w:pPr>
        <w:pStyle w:val="1ppkt1"/>
        <w:numPr>
          <w:ilvl w:val="2"/>
          <w:numId w:val="2"/>
        </w:numPr>
        <w:ind w:left="0" w:hanging="284"/>
        <w:rPr>
          <w:ins w:id="7" w:author="Artur Składanek" w:date="2015-01-19T09:11:00Z"/>
        </w:rPr>
      </w:pPr>
      <w:ins w:id="6" w:author="Artur Składanek" w:date="2015-01-19T09:11:00Z">
        <w:r>
          <w:rPr/>
          <w:t xml:space="preserve">nakaz wykonania placu do zawracania dla samochodów o wymiarach </w:t>
          <w:br/>
          <w:t>minimum 12,5 m x 12,5 m, w przypadkach nieprzelotowego zakończenia drogi, stanowiącej dojazd do działek budowlanych;</w:t>
        </w:r>
      </w:ins>
    </w:p>
    <w:p>
      <w:pPr>
        <w:pStyle w:val="1ppkt1"/>
        <w:numPr>
          <w:ilvl w:val="2"/>
          <w:numId w:val="2"/>
        </w:numPr>
        <w:ind w:left="0" w:hanging="0"/>
        <w:rPr>
          <w:del w:id="9" w:author="Artur Składanek" w:date="2015-01-19T09:11:00Z"/>
        </w:rPr>
      </w:pPr>
      <w:del w:id="8" w:author="Artur Składanek" w:date="2015-01-19T09:11:00Z">
        <w:r>
          <w:rPr/>
          <w:delText xml:space="preserve">nakaz wykonania placu do zawracania samochodów (o długości do 9,0 m) </w:delText>
          <w:br/>
          <w:delText>w przypadkach nieprzelotowego zakończenia drogi stanowiącej dojazd do działek budowlanych;</w:delText>
        </w:r>
      </w:del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 xml:space="preserve">dopuszczenie lokalizacji sieci infrastruktury technicznej, niezwiązanej </w:t>
        <w:br/>
        <w:t xml:space="preserve">z funkcjonowaniem drogi, pod warunkiem spełnienia wymogów, określonych </w:t>
        <w:br/>
        <w:t>w przepisach odrębnych.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 xml:space="preserve">w realizacji poszczególnych elementów układu komunikacyjnego uwzględniać obecne </w:t>
        <w:br/>
        <w:t>i przyszłe powiązania komunikacyjne dróg;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>miejsca do parkowania:</w:t>
      </w:r>
    </w:p>
    <w:p>
      <w:pPr>
        <w:pStyle w:val="Paragrafa1"/>
        <w:numPr>
          <w:ilvl w:val="3"/>
          <w:numId w:val="2"/>
        </w:numPr>
        <w:ind w:left="567" w:hanging="283"/>
        <w:rPr/>
      </w:pPr>
      <w:r>
        <w:rPr/>
        <w:t xml:space="preserve">dla samochodów osobowych należy realizować jako terenowe (naziemne), </w:t>
        <w:br/>
        <w:t>w granicach działki, w ilości minimum: 2 miejsca na mieszkanie,</w:t>
      </w:r>
    </w:p>
    <w:p>
      <w:pPr>
        <w:pStyle w:val="Paragrafa1"/>
        <w:numPr>
          <w:ilvl w:val="3"/>
          <w:numId w:val="2"/>
        </w:numPr>
        <w:ind w:left="567" w:hanging="283"/>
        <w:rPr/>
      </w:pPr>
      <w:r>
        <w:rPr/>
        <w:t xml:space="preserve">uznaje się także w ramach wyznaczonego miejsca dla samochodu w garażu, </w:t>
      </w:r>
    </w:p>
    <w:p>
      <w:pPr>
        <w:pStyle w:val="Paragrafa1"/>
        <w:numPr>
          <w:ilvl w:val="3"/>
          <w:numId w:val="2"/>
        </w:numPr>
        <w:ind w:left="567" w:hanging="283"/>
        <w:rPr/>
      </w:pPr>
      <w:r>
        <w:rPr/>
        <w:t>dla pojazdów zaopatrzonych w kartę parkingową - nie występuje potrzeba określania;</w:t>
      </w:r>
    </w:p>
    <w:p>
      <w:pPr>
        <w:pStyle w:val="1ppkt1"/>
        <w:numPr>
          <w:ilvl w:val="2"/>
          <w:numId w:val="2"/>
        </w:numPr>
        <w:tabs>
          <w:tab w:val="clear" w:pos="0"/>
          <w:tab w:val="left" w:pos="142" w:leader="none"/>
        </w:tabs>
        <w:ind w:left="0" w:hanging="0"/>
        <w:rPr/>
      </w:pPr>
      <w:r>
        <w:rPr/>
        <w:t>zaopatrzenie w wodę: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nakazuje się przyłączenie budynków przeznaczonych na stały pobyt ludzi do gminnej sieci wodociągowej,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 xml:space="preserve">do zewnętrznego gaszenia pożaru należy zapewnić w odpowiedniej ilości, zgodnie </w:t>
        <w:br/>
        <w:t>z przepisami odrębnymi;</w:t>
      </w:r>
    </w:p>
    <w:p>
      <w:pPr>
        <w:pStyle w:val="1ppkt1"/>
        <w:numPr>
          <w:ilvl w:val="2"/>
          <w:numId w:val="2"/>
        </w:numPr>
        <w:tabs>
          <w:tab w:val="clear" w:pos="0"/>
          <w:tab w:val="left" w:pos="142" w:leader="none"/>
        </w:tabs>
        <w:ind w:left="0" w:hanging="0"/>
        <w:rPr/>
      </w:pPr>
      <w:r>
        <w:rPr/>
        <w:t>odprowadzenie ścieków: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 xml:space="preserve">do czasu wybudowania sieci kanalizacyjnej dopuszcza się odprowadzanie ścieków </w:t>
        <w:br/>
        <w:t>do bezodpływowych zbiorników wybieralnych lub do przydomowych oczyszczalni ścieków pod warunkiem, że nie będzie to stwarzało zagrożenia dla środowiska gruntowo-wodnego,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po wybudowaniu sieci kanalizacji sanitarnej nakazuje się przyłączenie zabudowanych nieruchomości, zgodnie z przepisami odrębnymi;</w:t>
      </w:r>
    </w:p>
    <w:p>
      <w:pPr>
        <w:pStyle w:val="1ppkt1"/>
        <w:numPr>
          <w:ilvl w:val="2"/>
          <w:numId w:val="2"/>
        </w:numPr>
        <w:tabs>
          <w:tab w:val="clear" w:pos="0"/>
          <w:tab w:val="left" w:pos="142" w:leader="none"/>
        </w:tabs>
        <w:ind w:left="0" w:hanging="0"/>
        <w:rPr/>
      </w:pPr>
      <w:r>
        <w:rPr/>
        <w:t>zaopatrzenie w energię elektryczną: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 xml:space="preserve">w postaci instalacji podziemnych, w powiązaniu z istniejącą siecią zewnętrzną </w:t>
        <w:br/>
        <w:t>n\n i s\n,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z indywidualnych źródeł energii odnawialnej,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w zależności od potrzeb w terenie objętym opracowaniem dopuszcza się lokalizację stacji transformatorowej, słupowej lub wolnostojącej, z zapewnieniem możliwości dojazdu do drogi publicznej,</w:t>
      </w:r>
    </w:p>
    <w:p>
      <w:pPr>
        <w:pStyle w:val="1ppkt1"/>
        <w:numPr>
          <w:ilvl w:val="2"/>
          <w:numId w:val="2"/>
        </w:numPr>
        <w:tabs>
          <w:tab w:val="clear" w:pos="0"/>
          <w:tab w:val="left" w:pos="142" w:leader="none"/>
        </w:tabs>
        <w:ind w:left="0" w:hanging="0"/>
        <w:rPr/>
      </w:pPr>
      <w:r>
        <w:rPr/>
        <w:t>zaopatrzenie w gaz: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z projektowanej sieci, w powiązaniu z siecią zewnętrzną,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dopuszcza się instalację z indywidualnymi zbiornikami oraz butlami gazowymi;</w:t>
      </w:r>
    </w:p>
    <w:p>
      <w:pPr>
        <w:pStyle w:val="1lita"/>
        <w:rPr/>
      </w:pPr>
      <w:r>
        <w:rPr/>
        <w:t>zaopatrzenie w ciepło - ogrzewanie budynków z urządzeń indywidualnych;</w:t>
      </w:r>
    </w:p>
    <w:p>
      <w:pPr>
        <w:pStyle w:val="1ppkt1"/>
        <w:numPr>
          <w:ilvl w:val="2"/>
          <w:numId w:val="2"/>
        </w:numPr>
        <w:tabs>
          <w:tab w:val="clear" w:pos="0"/>
          <w:tab w:val="left" w:pos="142" w:leader="none"/>
        </w:tabs>
        <w:ind w:left="0" w:hanging="0"/>
        <w:rPr/>
      </w:pPr>
      <w:r>
        <w:rPr/>
        <w:t>odprowadzenie wód opadowych i roztopowych: z dachów - powierzchniowo na teren działki (do gruntu) lub do rowu melioracyjnego lub zagospodarować na potrzeby gospodarcze;</w:t>
      </w:r>
    </w:p>
    <w:p>
      <w:pPr>
        <w:pStyle w:val="11ppkt"/>
        <w:numPr>
          <w:ilvl w:val="2"/>
          <w:numId w:val="2"/>
        </w:numPr>
        <w:ind w:left="0" w:hanging="426"/>
        <w:rPr/>
      </w:pPr>
      <w:r>
        <w:rPr/>
        <w:t xml:space="preserve">zaopatrzenie w infrastrukturę telekomunikacją: w postaci instalacji podziemnych, </w:t>
        <w:br/>
        <w:t>w powiązaniu z istniejącą siecią;</w:t>
      </w:r>
    </w:p>
    <w:p>
      <w:pPr>
        <w:pStyle w:val="1ppkt1"/>
        <w:numPr>
          <w:ilvl w:val="2"/>
          <w:numId w:val="2"/>
        </w:numPr>
        <w:tabs>
          <w:tab w:val="clear" w:pos="0"/>
          <w:tab w:val="left" w:pos="142" w:leader="none"/>
        </w:tabs>
        <w:ind w:left="0" w:hanging="0"/>
        <w:rPr/>
      </w:pPr>
      <w:r>
        <w:rPr/>
        <w:t>w zakresie obrony cywilnej należy postępować zgodnie z przepisami odrębnymi dotyczącymi: zabezpieczenia ludności w wodę w warunkach specjalnych ostrzeżeń alarmowych;</w:t>
      </w:r>
    </w:p>
    <w:p>
      <w:pPr>
        <w:pStyle w:val="1ppkt1"/>
        <w:numPr>
          <w:ilvl w:val="2"/>
          <w:numId w:val="2"/>
        </w:numPr>
        <w:tabs>
          <w:tab w:val="clear" w:pos="0"/>
          <w:tab w:val="left" w:pos="142" w:leader="none"/>
        </w:tabs>
        <w:ind w:left="0" w:hanging="0"/>
        <w:rPr/>
      </w:pPr>
      <w:r>
        <w:rPr/>
        <w:t xml:space="preserve">na terenie objętym opracowaniem dopuszczenie lokalizacji inwestycji celu publicznego </w:t>
        <w:br/>
        <w:t>z zakresu łączności publicznej w rozumieniu przepisów odręb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W zakresie sposobu i terminu tymczasowego zagospodarowania, urządzania </w:t>
        <w:br/>
        <w:t>i użytkowania terenów - nie wystąpiła potrzeba określa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Stawki procentowe, na podstawie których ustala się jednorazową opłatę, o których mowa w art. 36 ust. 4 ustawy o planowaniu i zagospodarowaniu przestrzennym określono </w:t>
        <w:br/>
        <w:t>w ustaleniach szczegółowych, w rozdziale 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stalenia szczegółowe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1. Dla terenów oznaczonych w planie symbolem: 1MN, 2MN ustala się przeznaczenie – tereny zabudowy mieszkaniowej jednorodzinnej.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 xml:space="preserve">Na działce budowlanej dopuszcza się lokalizację maksymalnie dwóch budynków: mieszkalnego oraz budynku garażowego lub budynku gospodarczego. 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>W zakresie zasad ochrony i kształtowania ładu przestrzennego oraz określenia parametrów i wskaźników zabudowy oraz zagospodarowania terenów ustala się: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>maksymalne nieprzekraczalne linie zabudowy, w odległości zgodnej z  rysunkiem planu;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>intensywność zabudowy: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minimalną – nie wystąpiła potrzeba określania,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maksymalną – 0,35;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 xml:space="preserve">maksymalną wielkość powierzchni zabudowy w stosunku do powierzchni </w:t>
        <w:br/>
        <w:t xml:space="preserve">działki 35%; 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>udział powierzchni biologicznie czynnej dla działki budowlanej - minimum 50%;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>parametry i wskaźniki dla budynku mieszkalnego: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wysokość nie większa niż 9,0 m,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liczba kondygnacji nadziemnych: nie więcej niż 2,0,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geometria dachów: płaskie lub wielospadowe, o kącie nachylenia połaci do 45º;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>parametry i wskaźniki dla wolnostojącego budynku garażowego lub gospodarczego: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wysokość nie większa niż 6,0 m,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liczba kondygnacji nadziemnych: 1,0,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 xml:space="preserve">geometria dachu: dwu lub wielospadowy o kącie nachylenia połaci od 25º do 45º,  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dopuszcza się lokalizację w odległości 1,5 m od granicy działki budowlanej;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 xml:space="preserve">nakaz zastosowania dla wszystkich budynków identycznego materiału oraz koloru </w:t>
        <w:br/>
        <w:t>dla pokrycia dachów, w ramach tej samej działki budowlanej;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>dopuszczenie lokalizacji małej architektury;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>zakaz stosowania ogrodzeń z prefabrykowanych elementów betonowych</w:t>
        <w:br/>
        <w:t xml:space="preserve"> za wyjątkiem słupów i podmurówek,</w:t>
      </w:r>
    </w:p>
    <w:p>
      <w:pPr>
        <w:pStyle w:val="1ppkt1"/>
        <w:numPr>
          <w:ilvl w:val="2"/>
          <w:numId w:val="2"/>
        </w:numPr>
        <w:tabs>
          <w:tab w:val="clear" w:pos="0"/>
          <w:tab w:val="left" w:pos="142" w:leader="none"/>
        </w:tabs>
        <w:ind w:left="0" w:hanging="0"/>
        <w:rPr/>
      </w:pPr>
      <w:r>
        <w:rPr/>
        <w:t xml:space="preserve">od strony terenów komunikacyjnych dopuszczenie wyłącznie ogrodzeń ażurowych </w:t>
        <w:br/>
        <w:t>o wysokości do 1,6 m;</w:t>
      </w:r>
    </w:p>
    <w:p>
      <w:pPr>
        <w:pStyle w:val="1ppkt1"/>
        <w:numPr>
          <w:ilvl w:val="2"/>
          <w:numId w:val="2"/>
        </w:numPr>
        <w:tabs>
          <w:tab w:val="clear" w:pos="0"/>
          <w:tab w:val="left" w:pos="142" w:leader="none"/>
        </w:tabs>
        <w:ind w:left="0" w:hanging="0"/>
        <w:rPr/>
      </w:pPr>
      <w:r>
        <w:rPr/>
        <w:t>dostępność komunikacyjną: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dla terenu 1MN – z terenów 3KDW, 4KDW i 5KDW (z dróg wewnętrznych),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dla terenu 2MN – z terenów 5KDW i 6KDW (z dróg wewnętrznych);</w:t>
      </w:r>
    </w:p>
    <w:p>
      <w:pPr>
        <w:pStyle w:val="1ppkt1"/>
        <w:numPr>
          <w:ilvl w:val="2"/>
          <w:numId w:val="2"/>
        </w:numPr>
        <w:tabs>
          <w:tab w:val="clear" w:pos="0"/>
          <w:tab w:val="left" w:pos="142" w:leader="none"/>
        </w:tabs>
        <w:ind w:left="0" w:hanging="0"/>
        <w:rPr/>
      </w:pPr>
      <w:r>
        <w:rPr/>
        <w:t>minimalną powierzchnię nowo wydzielanych działek budowlanych – 1100 m</w:t>
      </w:r>
      <w:r>
        <w:rPr>
          <w:vertAlign w:val="superscript"/>
        </w:rPr>
        <w:t>2</w:t>
      </w:r>
      <w:r>
        <w:rPr/>
        <w:t>;</w:t>
      </w:r>
    </w:p>
    <w:p>
      <w:pPr>
        <w:pStyle w:val="1ppkt1"/>
        <w:numPr>
          <w:ilvl w:val="2"/>
          <w:numId w:val="2"/>
        </w:numPr>
        <w:tabs>
          <w:tab w:val="clear" w:pos="0"/>
          <w:tab w:val="left" w:pos="142" w:leader="none"/>
        </w:tabs>
        <w:ind w:left="0" w:hanging="0"/>
        <w:rPr/>
      </w:pPr>
      <w:r>
        <w:rPr/>
        <w:t xml:space="preserve">ustala się stawkę procentową, na podstawie której ustala się opłatę, o której mowa </w:t>
        <w:br/>
        <w:t>w art. 36 ust. 4 ustawy, w wysokości 30% wzrostu wartości nieruchomośc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1. Dla terenów oznaczonych w planie symbolem: 3KDW, 4KDW, 5KDW, 6KDW ustala się przeznaczenie – drogi wewnętrzne.</w:t>
      </w:r>
    </w:p>
    <w:p>
      <w:pPr>
        <w:pStyle w:val="1pkt"/>
        <w:numPr>
          <w:ilvl w:val="1"/>
          <w:numId w:val="2"/>
        </w:numPr>
        <w:ind w:left="0" w:hanging="0"/>
        <w:rPr/>
      </w:pPr>
      <w:r>
        <w:rPr/>
        <w:t xml:space="preserve">W zakresie parametrów i zasad zagospodarowania terenów ustala się: 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 xml:space="preserve">szerokość pasa dróg wynoszącą: 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 xml:space="preserve">8,0 m – dla terenów 3KDW, 4KDW i 6KDW, </w:t>
      </w:r>
    </w:p>
    <w:p>
      <w:pPr>
        <w:pStyle w:val="1lita"/>
        <w:numPr>
          <w:ilvl w:val="3"/>
          <w:numId w:val="2"/>
        </w:numPr>
        <w:ind w:left="567" w:hanging="284"/>
        <w:rPr/>
      </w:pPr>
      <w:r>
        <w:rPr/>
        <w:t>10,0 m – dla terenu 5KDW;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>dopuszczenie drogi wewnętrznej w formie pieszo-jezdni o szerokości minimum 5,0 m;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>dopuszczenie lokalizacji wyłącznie jednego zjazdu dla działki budowlanej;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>dopuszczenie lokalizacji miejsc postojowych;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 xml:space="preserve">dopuszczenie lokalizacji sieci infrastruktury technicznej niezwiązanej </w:t>
        <w:br/>
        <w:t xml:space="preserve">z funkcjonowaniem drogi, pod warunkiem spełnienia wymogów określonych </w:t>
        <w:br/>
        <w:t>w przepisach odrębnych;</w:t>
      </w:r>
    </w:p>
    <w:p>
      <w:pPr>
        <w:pStyle w:val="1ppkt1"/>
        <w:numPr>
          <w:ilvl w:val="2"/>
          <w:numId w:val="2"/>
        </w:numPr>
        <w:ind w:left="0" w:hanging="0"/>
        <w:rPr/>
      </w:pPr>
      <w:r>
        <w:rPr/>
        <w:t xml:space="preserve">ustala się stawkę procentową, na podstawie której ustala się opłatę, o której mowa </w:t>
        <w:br/>
        <w:t>w art. 36 ust. 4 ustawy, w wysokości 0% wzrostu wartości nieruchomośc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zepisy przejściowe i końcowe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1. Wykonanie niniejszej uchwały powierza się Wójtowi Gminy Grudziądz.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>Uchwała wchodzi w życie po upływie 14 dni od dnia jej ogłoszenia w Dzienniku Urzędowym Województwa Kujawsko-Pomorskiego.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>Uchwała podlega publikacji na stronie internetowej w Biuletynie Informacji Publicznej gminy Grudziądz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PRZEWODNICZĄCA RADY GMINY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 xml:space="preserve">                   Hanna Kołodziej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ojekt został opracowany przez Biuro Urbanistyczne Artur Składanek, w składzi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ojektant planu:</w:t>
      </w:r>
    </w:p>
    <w:p>
      <w:pPr>
        <w:pStyle w:val="Normal"/>
        <w:spacing w:lineRule="auto" w:line="276"/>
        <w:jc w:val="both"/>
        <w:rPr/>
      </w:pPr>
      <w:r>
        <w:rPr/>
        <w:t>mgr Artur Składanek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systent projektanta:</w:t>
      </w:r>
    </w:p>
    <w:p>
      <w:pPr>
        <w:pStyle w:val="Normal"/>
        <w:spacing w:lineRule="auto" w:line="276"/>
        <w:jc w:val="both"/>
        <w:rPr/>
      </w:pPr>
      <w:r>
        <w:rPr/>
        <w:t xml:space="preserve">mgr Łukasz Grabowski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utor prognozy oddziaływania na środowisko:</w:t>
      </w:r>
    </w:p>
    <w:p>
      <w:pPr>
        <w:pStyle w:val="Normal"/>
        <w:spacing w:lineRule="auto" w:line="276"/>
        <w:jc w:val="both"/>
        <w:rPr/>
      </w:pPr>
      <w:r>
        <w:rPr/>
        <w:t>mgr Sławomir Flanz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utor prognozy skutków finansowych:</w:t>
        <w:tab/>
      </w:r>
    </w:p>
    <w:p>
      <w:pPr>
        <w:pStyle w:val="Normal"/>
        <w:spacing w:lineRule="auto" w:line="276"/>
        <w:jc w:val="both"/>
        <w:rPr/>
      </w:pPr>
      <w:r>
        <w:rPr/>
        <w:t>mgr inż. Olgierd Nagórski</w:t>
      </w:r>
    </w:p>
    <w:p>
      <w:pPr>
        <w:pStyle w:val="Normal"/>
        <w:spacing w:lineRule="auto" w:line="276"/>
        <w:jc w:val="both"/>
        <w:rPr/>
      </w:pPr>
      <w:r>
        <w:rPr/>
        <w:t>inż. Hubert Mrugał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kres opracowania: grudzień 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28" w:firstLine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 w:val="none"/>
        <w:vanish w:val="false"/>
        <w:color w:val="000000"/>
      </w:r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0" w:firstLine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965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794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eastAsia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1134" w:hanging="340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454" w:hanging="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454" w:hanging="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4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  <w:em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2">
    <w:name w:val="WW8Num1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Domylnaczcionkaakapitu">
    <w:name w:val="Domyślna czcionka akapitu"/>
    <w:qFormat/>
    <w:rPr/>
  </w:style>
  <w:style w:type="character" w:styleId="New1">
    <w:name w:val="new1"/>
    <w:qFormat/>
    <w:rPr>
      <w:color w:val="00800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acterStyle2">
    <w:name w:val="Character Style 2"/>
    <w:qFormat/>
    <w:rPr>
      <w:sz w:val="20"/>
      <w:szCs w:val="20"/>
    </w:rPr>
  </w:style>
  <w:style w:type="character" w:styleId="CharacterStyle1">
    <w:name w:val="Character Style 1"/>
    <w:qFormat/>
    <w:rPr>
      <w:rFonts w:ascii="Verdana" w:hAnsi="Verdana" w:cs="Verdan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y">
    <w:name w:val="Akapity"/>
    <w:basedOn w:val="Normal"/>
    <w:qFormat/>
    <w:pPr>
      <w:numPr>
        <w:ilvl w:val="0"/>
        <w:numId w:val="2"/>
      </w:numPr>
      <w:spacing w:lineRule="auto" w:line="276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F">
    <w:name w:val="PARAGRAF"/>
    <w:basedOn w:val="TextBody"/>
    <w:qFormat/>
    <w:pPr>
      <w:numPr>
        <w:ilvl w:val="0"/>
        <w:numId w:val="2"/>
      </w:numPr>
      <w:spacing w:before="0" w:after="0"/>
      <w:jc w:val="both"/>
    </w:pPr>
    <w:rPr>
      <w:sz w:val="24"/>
      <w:szCs w:val="24"/>
    </w:rPr>
  </w:style>
  <w:style w:type="paragraph" w:styleId="Paragraf1">
    <w:name w:val="paragraf 1."/>
    <w:basedOn w:val="TextBody"/>
    <w:qFormat/>
    <w:pPr>
      <w:numPr>
        <w:ilvl w:val="0"/>
        <w:numId w:val="2"/>
      </w:numPr>
      <w:spacing w:before="0" w:after="0"/>
      <w:jc w:val="both"/>
    </w:pPr>
    <w:rPr>
      <w:sz w:val="24"/>
      <w:szCs w:val="24"/>
    </w:rPr>
  </w:style>
  <w:style w:type="paragraph" w:styleId="Paragraf11">
    <w:name w:val="paragraf 1)"/>
    <w:basedOn w:val="Akapity"/>
    <w:qFormat/>
    <w:pPr>
      <w:ind w:left="0" w:hanging="284"/>
    </w:pPr>
    <w:rPr/>
  </w:style>
  <w:style w:type="paragraph" w:styleId="Paragrafa">
    <w:name w:val="paragraf a)"/>
    <w:basedOn w:val="Akapity"/>
    <w:qFormat/>
    <w:pPr/>
    <w:rPr/>
  </w:style>
  <w:style w:type="paragraph" w:styleId="Paragrafa1">
    <w:name w:val="paragraf a)_"/>
    <w:basedOn w:val="TextBodyIndent"/>
    <w:qFormat/>
    <w:pPr>
      <w:numPr>
        <w:ilvl w:val="0"/>
        <w:numId w:val="2"/>
      </w:numPr>
      <w:spacing w:before="0" w:after="0"/>
      <w:jc w:val="both"/>
    </w:pPr>
    <w:rPr/>
  </w:style>
  <w:style w:type="paragraph" w:styleId="Paragraf2">
    <w:name w:val="paragraf -"/>
    <w:basedOn w:val="Paragrafa1"/>
    <w:qFormat/>
    <w:pPr>
      <w:numPr>
        <w:ilvl w:val="0"/>
        <w:numId w:val="2"/>
      </w:numPr>
    </w:pPr>
    <w:rPr/>
  </w:style>
  <w:style w:type="paragraph" w:styleId="Changed">
    <w:name w:val="changed"/>
    <w:basedOn w:val="Normal"/>
    <w:qFormat/>
    <w:pPr>
      <w:pBdr>
        <w:right w:val="single" w:sz="36" w:space="6" w:color="90EE90"/>
      </w:pBdr>
      <w:ind w:left="120" w:hanging="0"/>
    </w:pPr>
    <w:rPr/>
  </w:style>
  <w:style w:type="paragraph" w:styleId="Monik">
    <w:name w:val="Monik"/>
    <w:basedOn w:val="Normal"/>
    <w:qFormat/>
    <w:pPr/>
    <w:rPr/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  <w:ind w:left="432" w:right="288" w:hanging="360"/>
      <w:jc w:val="both"/>
    </w:pPr>
    <w:rPr>
      <w:rFonts w:ascii="Verdana" w:hAnsi="Verdana" w:eastAsia="Times New Roman" w:cs="Verdana"/>
    </w:rPr>
  </w:style>
  <w:style w:type="paragraph" w:styleId="PARAGRAF3">
    <w:name w:val="PARAGRAF_"/>
    <w:basedOn w:val="TextBody"/>
    <w:qFormat/>
    <w:pPr>
      <w:spacing w:before="0" w:after="0"/>
      <w:ind w:firstLine="454"/>
      <w:jc w:val="both"/>
    </w:pPr>
    <w:rPr>
      <w:sz w:val="24"/>
      <w:szCs w:val="24"/>
    </w:rPr>
  </w:style>
  <w:style w:type="paragraph" w:styleId="Paragraf21">
    <w:name w:val="paragraf 2."/>
    <w:basedOn w:val="Tekstpodstawowy2"/>
    <w:qFormat/>
    <w:pPr>
      <w:spacing w:lineRule="auto" w:line="240" w:before="0" w:after="0"/>
      <w:ind w:firstLine="454"/>
      <w:jc w:val="both"/>
    </w:pPr>
    <w:rPr/>
  </w:style>
  <w:style w:type="paragraph" w:styleId="Paragrafa2">
    <w:name w:val="paragraf a"/>
    <w:basedOn w:val="Akapity"/>
    <w:qFormat/>
    <w:pPr>
      <w:numPr>
        <w:ilvl w:val="0"/>
        <w:numId w:val="0"/>
      </w:numPr>
      <w:spacing w:lineRule="auto" w:line="276"/>
      <w:ind w:left="794" w:hanging="34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punkt">
    <w:name w:val="1) punkt"/>
    <w:basedOn w:val="Paragraf11"/>
    <w:qFormat/>
    <w:pPr>
      <w:numPr>
        <w:ilvl w:val="0"/>
        <w:numId w:val="0"/>
      </w:numPr>
      <w:spacing w:lineRule="auto" w:line="240"/>
      <w:ind w:left="539" w:hanging="397"/>
    </w:pPr>
    <w:rPr/>
  </w:style>
  <w:style w:type="paragraph" w:styleId="1par">
    <w:name w:val="1 par"/>
    <w:basedOn w:val="PARAGRAF"/>
    <w:qFormat/>
    <w:pPr>
      <w:tabs>
        <w:tab w:val="clear" w:pos="708"/>
        <w:tab w:val="left" w:pos="360" w:leader="none"/>
      </w:tabs>
      <w:spacing w:lineRule="auto" w:line="276"/>
      <w:ind w:left="0" w:hanging="0"/>
    </w:pPr>
    <w:rPr/>
  </w:style>
  <w:style w:type="paragraph" w:styleId="11ppkt">
    <w:name w:val="1 1)ppkt"/>
    <w:basedOn w:val="PARAGRAF"/>
    <w:qFormat/>
    <w:pPr>
      <w:numPr>
        <w:ilvl w:val="0"/>
        <w:numId w:val="0"/>
      </w:numPr>
      <w:spacing w:lineRule="auto" w:line="276"/>
      <w:ind w:hanging="0"/>
    </w:pPr>
    <w:rPr/>
  </w:style>
  <w:style w:type="paragraph" w:styleId="1pkt">
    <w:name w:val="1 pkt"/>
    <w:basedOn w:val="Paragraf1"/>
    <w:qFormat/>
    <w:pPr>
      <w:numPr>
        <w:ilvl w:val="0"/>
        <w:numId w:val="0"/>
      </w:numPr>
      <w:spacing w:lineRule="auto" w:line="276"/>
      <w:ind w:hanging="0"/>
    </w:pPr>
    <w:rPr/>
  </w:style>
  <w:style w:type="paragraph" w:styleId="StylPARAGRAFInterliniaWielokrotne115wrs">
    <w:name w:val="Styl PARAGRAF + Interlinia:  Wielokrotne 115 wrs"/>
    <w:basedOn w:val="PARAGRAF"/>
    <w:qFormat/>
    <w:pPr>
      <w:spacing w:lineRule="auto" w:line="276"/>
    </w:pPr>
    <w:rPr>
      <w:szCs w:val="20"/>
    </w:rPr>
  </w:style>
  <w:style w:type="paragraph" w:styleId="1ppkt1">
    <w:name w:val="1ppkt 1"/>
    <w:basedOn w:val="11ppkt"/>
    <w:qFormat/>
    <w:pPr>
      <w:numPr>
        <w:ilvl w:val="0"/>
        <w:numId w:val="2"/>
      </w:numPr>
      <w:tabs>
        <w:tab w:val="clear" w:pos="708"/>
        <w:tab w:val="left" w:pos="0" w:leader="none"/>
      </w:tabs>
    </w:pPr>
    <w:rPr/>
  </w:style>
  <w:style w:type="paragraph" w:styleId="1lita">
    <w:name w:val="1 lit a"/>
    <w:basedOn w:val="Paragrafa1"/>
    <w:qFormat/>
    <w:pPr>
      <w:numPr>
        <w:ilvl w:val="0"/>
        <w:numId w:val="0"/>
      </w:numPr>
      <w:spacing w:lineRule="auto" w:line="276"/>
      <w:ind w:left="567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19:00Z</dcterms:created>
  <dc:creator>.</dc:creator>
  <dc:description/>
  <dc:language>en-US</dc:language>
  <cp:lastModifiedBy>Artur Składanek</cp:lastModifiedBy>
  <cp:lastPrinted>2014-10-08T10:58:00Z</cp:lastPrinted>
  <dcterms:modified xsi:type="dcterms:W3CDTF">2015-02-09T16:25:00Z</dcterms:modified>
  <cp:revision>3</cp:revision>
  <dc:subject/>
  <dc:title>1UT</dc:title>
</cp:coreProperties>
</file>