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b/>
                <w:sz w:val="17"/>
                <w:szCs w:val="17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alibri" w:hAnsi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tanowie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smo - uzgodnienie stopnia szczegółowości informacji wymaganych w prognozie oddziaływania na środowisko     do projektu miejscowego planu zagospodarowania przestrzennego dla terenu obejmującego działki nr 128 i 137, obręb Mały Rudnik 0009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ślenie stopnia szczegółowości informacji wymaganych w prognozie oddziaływania na do projektu miejscowego planu zagospodarowania przestrzennego dla terenu obejmującego działki nr 128 i 137, obręb Mały Rudnik 0009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NZ-422b/3/14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ństwowy Powiatowy Inspektor Sanitarny w Grudziądz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Kosynierów Gdyńskich 31, 86-300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4.07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 xml:space="preserve">*do uzupełnienia przez Urząd Gminy 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52:00Z</dcterms:created>
  <dc:creator>Artur Składanek</dc:creator>
  <dc:description/>
  <cp:keywords/>
  <dc:language>en-US</dc:language>
  <cp:lastModifiedBy>OEM</cp:lastModifiedBy>
  <dcterms:modified xsi:type="dcterms:W3CDTF">2014-08-26T12:39:00Z</dcterms:modified>
  <cp:revision>9</cp:revision>
  <dc:subject/>
  <dc:title/>
</cp:coreProperties>
</file>