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5460"/>
        <w:gridCol w:w="8100"/>
      </w:tblGrid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p.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Karta informacyjna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umer karty/rok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22/2015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Rodzaj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Projekt miejscowego planu zagospodarowania przestrzennego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Temat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inn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azwa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iejscowy plan zagospodarowania przestrzennego  dla terenu obejmującego działki nr 128 i 137, obręb Mały Rudnik 0009, gmina Grudziądz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Zakres przedmiotowy dokumentu - opis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iejscowy plan zagospodarowania przestrzennego  dla terenu obejmującego działki nr 128 i 137, obręb Mały Rudnik 0009, gmina Grudziądz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Obszar, którego dokument dotyczy, zgodnie z podziałem administracyjnym kraj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Województwo: kujawsko-pomorskie, Powiat: grudziądzki, Gmina: Grudziądz, obręb  Mały Rudnik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Znak spraw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GBK.6721.1.2014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okument wytworzył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iuro Urbanistyczn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tur Składanek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l. Narutowicza 22/9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6-300 Grudziądz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ata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rzec 2015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okument zatwierdził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ata zatwierdzenia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Miejsce przechowywania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rząd Gminy Grudziądz</w:t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ul. Wybickiego 38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6-300 Grudziądz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mail: budownictwo@grudziadz.ug.gov.pl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ferat Budownictwa i Gospodarki Komunalnej, pokój nr 211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Adres elektroniczny zawierający odnośnik do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ttp://www.bip.grudziadz.lo.pl/?cid=201&amp;bip_id=3111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Czy dokument jest ostateczny tak/ni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umery kart innych dokumentów w sprawi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/2015, 20/2015, 21/2015, 23/2015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ata zamieszczenia w wykazie danych o dokumenci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Zastrzeżenia dotyczące nieudostępniania informacji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nie dotyczy 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Uwagi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nie dotyczy 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8:26:00Z</dcterms:created>
  <dc:creator>Artur Składanek</dc:creator>
  <dc:description/>
  <dc:language>en-US</dc:language>
  <cp:lastModifiedBy>Agnieszka Maliszewska</cp:lastModifiedBy>
  <cp:lastPrinted>2013-12-10T11:46:00Z</cp:lastPrinted>
  <dcterms:modified xsi:type="dcterms:W3CDTF">2015-04-07T08:26:00Z</dcterms:modified>
  <cp:revision>2</cp:revision>
  <dc:subject/>
  <dc:title/>
</cp:coreProperties>
</file>