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660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 karty/rok</w:t>
              <w:tab/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20/2015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stanowie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ismo - uzgodnienie stopnia szczegółowości informacji wymaganych w prognozie oddziaływania na środowisko do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i nr 128 i 137, obręb Mały Rudnik 0009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określenie stopnia szczegółowości informacji wymaganych w prognozie oddziaływania na środowisko do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i nr 128 i 137, obręb Mały Rudnik 0009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nak sprawy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  <w:highlight w:val="yellow"/>
              </w:rPr>
            </w:pPr>
            <w:r>
              <w:rPr>
                <w:rFonts w:cs="Arial"/>
                <w:sz w:val="14"/>
                <w:szCs w:val="14"/>
              </w:rPr>
              <w:t>WOO.411.125.2014.KB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gionalny Dyrektor Ochrony Środowiska w Bydgosz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Style w:val="Cardedit"/>
                <w:rFonts w:cs="Arial"/>
                <w:sz w:val="14"/>
                <w:szCs w:val="14"/>
              </w:rPr>
              <w:t>ul. Dworcowa 63, 85-950 Bydgoszc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7.08.2014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ttp://www.bip.grudziadz.lo.pl/?cid=201&amp;bip_id=31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/2015, 21/2015, 22/2015, 23/2015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Uwag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</w:tc>
      </w:tr>
    </w:tbl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ardedit">
    <w:name w:val="carded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4:00Z</dcterms:created>
  <dc:creator>Artur Składanek</dc:creator>
  <dc:description/>
  <dc:language>en-US</dc:language>
  <cp:lastModifiedBy>Agnieszka Maliszewska</cp:lastModifiedBy>
  <cp:lastPrinted>2014-08-26T14:38:00Z</cp:lastPrinted>
  <dcterms:modified xsi:type="dcterms:W3CDTF">2015-04-07T08:24:00Z</dcterms:modified>
  <cp:revision>2</cp:revision>
  <dc:subject/>
  <dc:title/>
</cp:coreProperties>
</file>