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460"/>
        <w:gridCol w:w="8100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1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Karta informacyjna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Numer karty/rok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26/201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Rodzaj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Strategiczna ocena oddziaływania na środowisko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Temat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inn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Nazw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 xml:space="preserve">Opinia do projektu miejscowego planu zagospodarowania przestrzennego dla terenu obejmującego działki nr 128 </w:t>
              <w:br/>
              <w:t>i 137, obręb Mały Rudnik nr 0009, gmina Grudziądz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Zakres przedmiotowy dokumentu - opis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 xml:space="preserve">Opinia </w:t>
            </w:r>
            <w:r>
              <w:rPr>
                <w:rFonts w:cs="Arial" w:ascii="Calibri" w:hAnsi="Calibri"/>
                <w:sz w:val="17"/>
                <w:szCs w:val="17"/>
              </w:rPr>
              <w:t xml:space="preserve">do projektu </w:t>
            </w:r>
            <w:r>
              <w:rPr>
                <w:rFonts w:cs="Calibri" w:ascii="Calibri" w:hAnsi="Calibri"/>
                <w:sz w:val="17"/>
                <w:szCs w:val="17"/>
              </w:rPr>
              <w:t xml:space="preserve">miejscowego planu zagospodarowania przestrzennego </w:t>
            </w:r>
            <w:r>
              <w:rPr>
                <w:rFonts w:cs="Courier New" w:ascii="Calibri" w:hAnsi="Calibri"/>
                <w:sz w:val="17"/>
                <w:szCs w:val="17"/>
              </w:rPr>
              <w:t xml:space="preserve">dla terenu obejmującego działki nr 128 </w:t>
              <w:br/>
              <w:t>i 137, obręb Mały Rudnik nr 0009, gmina Grudziądz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Obszar, którego dokument dotyczy, zgodnie z podziałem administracyjnym kraj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Województwo Kujawsko- Pomorskie, Powiat Grudziądzki, Gmina Grudziądz, obręb geodezyjny Mały Rudnik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Znak spraw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>WOO.410.108.2015.KB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okument wytworzył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Regionalny Dyrektor Ochrony Środowiska w Bydgoszcz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ul. Dworcowa 63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 xml:space="preserve">85-950 Bydgoszcz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at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09.04.2015 r.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okument zatwierdził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ata zatwierdzeni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Miejsce przechowywani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Urząd Gminy Grudziądz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ul. Wybickiego 38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86-300 Grudziądz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7"/>
                <w:szCs w:val="17"/>
                <w:lang w:val="en-US"/>
              </w:rPr>
              <w:t>Email: budownictwo@grudziądz.ug.gov.pl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Adres elektroniczny zawierający odnośnik do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ttp://www.bip.grudziadz.lo.pl/?cid=201&amp;bip_id=311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Czy dokument jest ostateczny tak/n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Numery kart innych dokumentów w spraw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/2015, 20/2015, 21/2015, 22/2015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ata zamieszczenia w wykazie danych o dokumenc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Zastrzeżenia dotyczące nieudostępniania informacji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7"/>
                <w:szCs w:val="17"/>
              </w:rPr>
              <w:t>nie dotyczy</w:t>
            </w:r>
            <w:r>
              <w:rPr>
                <w:rFonts w:cs="Courier New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Uwagi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Arial" w:ascii="Calibri" w:hAnsi="Calibri"/>
                <w:sz w:val="17"/>
                <w:szCs w:val="17"/>
              </w:rPr>
              <w:t>Pozytywna opinia RDOŚ.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8:18:00Z</dcterms:created>
  <dc:creator>Artur Składanek</dc:creator>
  <dc:description/>
  <cp:keywords/>
  <dc:language>en-US</dc:language>
  <cp:lastModifiedBy>Agnieszka Maliszewska</cp:lastModifiedBy>
  <dcterms:modified xsi:type="dcterms:W3CDTF">2015-06-09T08:18:00Z</dcterms:modified>
  <cp:revision>2</cp:revision>
  <dc:subject/>
  <dc:title/>
</cp:coreProperties>
</file>