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4/201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do projektu miejscowego planu zagospodarowania przestrzennego dla terenu obejmującego działki nr 128 </w:t>
              <w:br/>
              <w:t>i 137, obręb Mały Rudnik nr 0009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</w:t>
            </w:r>
            <w:r>
              <w:rPr>
                <w:rFonts w:cs="Arial" w:ascii="Calibri" w:hAnsi="Calibri"/>
                <w:sz w:val="17"/>
                <w:szCs w:val="17"/>
              </w:rPr>
              <w:t xml:space="preserve">do projektu 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miejscowego planu zagospodarowania przestrzennego </w:t>
            </w:r>
            <w:r>
              <w:rPr>
                <w:rFonts w:cs="Courier New" w:ascii="Calibri" w:hAnsi="Calibri"/>
                <w:sz w:val="17"/>
                <w:szCs w:val="17"/>
              </w:rPr>
              <w:t xml:space="preserve">dla terenu obejmującego działki nr 128 </w:t>
              <w:br/>
              <w:t>i 137, obręb Mały Rudnik nr 0009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Mały Rudnik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WOO.410.44.2015.KB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Regionalny Dyrektor Ochrony Środowiska w Bydgosz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ul. Dworcowa 63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 xml:space="preserve">85-950 Bydgoszcz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.02.2015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7"/>
                <w:szCs w:val="17"/>
                <w:lang w:val="en-US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1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/2015, 20/2015, 21/2015, 22/2015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 w:ascii="Calibri" w:hAnsi="Calibri"/>
                <w:sz w:val="17"/>
                <w:szCs w:val="17"/>
              </w:rPr>
              <w:t>Negatywna opinia RDOŚ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6:00Z</dcterms:created>
  <dc:creator>Artur Składanek</dc:creator>
  <dc:description/>
  <cp:keywords/>
  <dc:language>en-US</dc:language>
  <cp:lastModifiedBy>Agnieszka Maliszewska</cp:lastModifiedBy>
  <dcterms:modified xsi:type="dcterms:W3CDTF">2015-06-09T08:16:00Z</dcterms:modified>
  <cp:revision>2</cp:revision>
  <dc:subject/>
  <dc:title/>
</cp:coreProperties>
</file>