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/2016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rognoza oddziaływania na środowisk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ochrona powietrza, ochrona wód, ochrona powierzchni ziemi, ochrona przed hałasem, ochrona przed polami elektroenergetycznymi, ochrona kopalin, ochrona zwierząt oraz roślin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ognoza oddziaływania na środowisko do miejscowego planu zagospodarowania przestrzennego                 dla terenu obejmującego działki nr 196/4, 210, 215/1, 215/2, 644/3, 644/4 i 644/7, obręb Nowa Wieś 0011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ognoza oddziaływania na środowisko do miejscowego planu zagospodarowania przestrzennego                   dla terenu obejmującego działki nr 196/4, 210, 215/1, 215/2, 644/3, 644/4 i 644/7, obręb Nowa Wieś 0011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eastAsia="Calibri" w:cs="Arial"/>
                <w:sz w:val="17"/>
                <w:szCs w:val="17"/>
              </w:rPr>
              <w:t>Województwo: kujawsko-pomorskie, Powiat: grudziądzki, Gmina: Grudziądz, obręb Nowa Wieś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GBK.6721.2.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„</w:t>
            </w:r>
            <w:r>
              <w:rPr>
                <w:rFonts w:cs="Arial"/>
                <w:sz w:val="16"/>
                <w:szCs w:val="16"/>
              </w:rPr>
              <w:t>EKO-PLAN” Sławomir Flan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Żwirki i Wigury 83a/2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-100 Toruń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ździernik  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0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9/2015, 30/2015, 31/2015, 8/2016, 10/2016,11/2016,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ździernik 2015r.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52:00Z</dcterms:created>
  <dc:creator>Artur Składanek</dc:creator>
  <dc:description/>
  <cp:keywords/>
  <dc:language>en-US</dc:language>
  <cp:lastModifiedBy>Agnieszka Maliszewska</cp:lastModifiedBy>
  <cp:lastPrinted>2016-01-18T13:59:00Z</cp:lastPrinted>
  <dcterms:modified xsi:type="dcterms:W3CDTF">2016-01-20T10:07:00Z</dcterms:modified>
  <cp:revision>18</cp:revision>
  <dc:subject/>
  <dc:title/>
</cp:coreProperties>
</file>