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5460"/>
        <w:gridCol w:w="8100"/>
      </w:tblGrid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p.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Karta informacyjna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umer karty/rok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/2016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Rodzaj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Projekt miejscowego planu zagospodarowania przestrzennego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Temat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inn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azwa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iejscowy plan zagospodarowania przestrzennego  dla terenu obejmującego działki nr 196/4, 210, 215/1, 215/2, 644/3, 644/4 i 644/7, obręb Nowa Wieś 0011, gmina Grudziądz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Zakres przedmiotowy dokumentu - opis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iejscowy plan zagospodarowania przestrzennego  dla terenu obejmującego działki nr 196/4, 210, 215/1, 215/2, 644/3, 644/4 i 644/7, obręb Nowa Wieś 0011, gmina Grudziądz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Obszar, którego dokument dotyczy, zgodnie z podziałem administracyjnym kraj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Województwo: kujawsko-pomorskie, Powiat: grudziądzki, Gmina: Grudziądz, obręb  Nowa Wieś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Znak spraw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GBK.6721.2.2015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okument wytworzył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iuro Urbanistyczn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tur Składanek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l. Narutowicza 22/9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6-300 Grudziądz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ata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ździernik 2015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okument zatwierdził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ata zatwierdzenia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Miejsce przechowywania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rząd Gminy Grudziądz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l. Wybickiego 38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6-300 Grudziądz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mail: budownictwo@grudziadz.ug.gov.pl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ferat Budownictwa i Gospodarki Komunalnej, pokój nr 211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Adres elektroniczny zawierający odnośnik do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ttp://www.bip.grudziadz.lo.pl/?cid=201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zy dokument jest ostateczny tak/ni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umery kart innych dokumentów w sprawi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29/2015, 30/2015, 31/2015, 9/2016, 10/2016, 11/2016, 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ata zamieszczenia w wykazie danych o dokumenci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Zastrzeżenia dotyczące nieudostępniania informacji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nie dotyczy 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Uwagi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nie dotyczy 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9:52:00Z</dcterms:created>
  <dc:creator>Artur Składanek</dc:creator>
  <dc:description/>
  <cp:keywords/>
  <dc:language>en-US</dc:language>
  <cp:lastModifiedBy>Agnieszka Maliszewska</cp:lastModifiedBy>
  <cp:lastPrinted>2013-12-10T11:46:00Z</cp:lastPrinted>
  <dcterms:modified xsi:type="dcterms:W3CDTF">2016-01-20T10:08:00Z</dcterms:modified>
  <cp:revision>22</cp:revision>
  <dc:subject/>
  <dc:title/>
</cp:coreProperties>
</file>