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/201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Opinia do projektu miejscowego planu zagospodarowania przestrzennego dla terenu obejmującego działki                    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Opinia do projektu miejscowego planu zagospodarowania przestrzennego dla terenu obejmującego działki                    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Nowa Wieś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565.2015.KB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 xml:space="preserve">85-950 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3.12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2015, 30/2015, 31/2015, 8/2016, 9/2016, 11/2016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 grudzień 2015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5:00Z</dcterms:created>
  <dc:creator>Artur Składanek</dc:creator>
  <dc:description/>
  <cp:keywords/>
  <dc:language>en-US</dc:language>
  <cp:lastModifiedBy>Agnieszka Maliszewska</cp:lastModifiedBy>
  <dcterms:modified xsi:type="dcterms:W3CDTF">2016-01-20T10:08:00Z</dcterms:modified>
  <cp:revision>16</cp:revision>
  <dc:subject/>
  <dc:title/>
</cp:coreProperties>
</file>