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11/2016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Strategiczna ocena oddziaływania na środowisko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Opinia do projektu miejscowego planu zagospodarowania przestrzennego dla terenu obejmującego działki                      nr 196/4, 210, 215/1, 215/2, 644/3, 644/4 i 644/7, obręb Nowa Wieś 0011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Opinia do projektu miejscowego planu zagospodarowania przestrzennego dla terenu obejmującego działki                        nr 196/4, 210, 215/1, 215/2, 644/3, 644/4 i 644/7, obręb Nowa Wieś 0011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Województwo Kujawsko- Pomorskie, Powiat Grudziądzki, Gmina Grudziądz, obręb geodezyjny Nowa Wieś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.NZ-422/32/15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Państwowy Powiatowy Inspektor Sanitarny w Grudziądzu</w:t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  <w:sz w:val="17"/>
                <w:szCs w:val="17"/>
              </w:rPr>
              <w:t>ul. Kosynierów Gdyńskich 31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6.11.2015 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Email: Budownictwo@grudziądz.ug.gov.pl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http://www.bip.grudziadz.lo.pl/?cid=201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2015, 30/2015, 31/2015, 8/2016, 9/2016, 10/2016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6 listopad 2015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6:00Z</dcterms:created>
  <dc:creator>Artur Składanek</dc:creator>
  <dc:description/>
  <cp:keywords/>
  <dc:language>en-US</dc:language>
  <cp:lastModifiedBy>Agnieszka Maliszewska</cp:lastModifiedBy>
  <dcterms:modified xsi:type="dcterms:W3CDTF">2016-01-20T10:10:00Z</dcterms:modified>
  <cp:revision>12</cp:revision>
  <dc:subject/>
  <dc:title/>
</cp:coreProperties>
</file>