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UCHWAŁA NR …………..</w:t>
      </w:r>
    </w:p>
    <w:p>
      <w:pPr>
        <w:pStyle w:val="Normal"/>
        <w:spacing w:lineRule="auto" w:line="276"/>
        <w:jc w:val="center"/>
        <w:rPr/>
      </w:pPr>
      <w:r>
        <w:rPr/>
        <w:t>RADY GMINY GRUDZIĄDZ</w:t>
      </w:r>
    </w:p>
    <w:p>
      <w:pPr>
        <w:pStyle w:val="Normal"/>
        <w:spacing w:lineRule="auto" w:line="276"/>
        <w:jc w:val="center"/>
        <w:rPr/>
      </w:pPr>
      <w:r>
        <w:rPr/>
        <w:t>z dnia ………….. 2015 r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both"/>
        <w:rPr/>
      </w:pPr>
      <w:r>
        <w:rPr/>
        <w:t>w sprawie uchwalenia miejscowego planu zagospodarowania przestrzennego dla terenu obejmującego działki nr 196/4, 210, 215/1, 215/2, 644/3, 644/4 i 644/7, obręb Nowa Wieś 0011, gmina Grudziądz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dstawie art. 18 ust. 2 pkt 5 ustawy z dnia 8 marca 1990 roku o samorządzie gminnym (Dz. U. z 2013 r. poz. 594 zmiana: Dz. U. z 2013r. poz. 645, poz. 1318 z 2014 r. poz. 379 </w:t>
        <w:br/>
        <w:t xml:space="preserve">i poz. 1072) oraz art. 20 ust. 1 ustawy z dnia 27 marca 2003 r. o planowaniu </w:t>
        <w:br/>
        <w:t>i zagospodarowaniu przestrzennym (</w:t>
      </w:r>
      <w:bookmarkStart w:id="0" w:name="OLE_LINK2"/>
      <w:bookmarkStart w:id="1" w:name="OLE_LINK1"/>
      <w:r>
        <w:rPr/>
        <w:t xml:space="preserve">Dz. U. z 2015 r. poz. </w:t>
      </w:r>
      <w:bookmarkEnd w:id="0"/>
      <w:bookmarkEnd w:id="1"/>
      <w:r>
        <w:rPr/>
        <w:t>199, zmiany: Dz.U. z 2015r. poz. 443, poz. 774 i poz. 1265), po stwierdzeniu, iż miejscowy plan nie narusza ustaleń Studium uwarunkowań i kierunków zagospodarowania przestrzennego gminy Grudziądz, przyjętego uchwałą Rady Gminy Grudziądz nr XXXII/211/2013 z dnia 18 lipca 2013 r., zmienionego uchwałą Rady Gminy Grudziądz nr XI/69/2015 z dnia 24 czerwca 2015r.,  Rada Gminy uchwala, co następuj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1. Uchwala się miejscowy plan zagospodarowania przestrzennego dla terenu obejmującego działki nr 196/4, 210, 215/1, 215/2, 644/3, 644/4 i 644/7, obręb Nowa Wieś 0011, gmina Grudziądz, którego granice zostały wyznaczone zgodnie z Uchwałą </w:t>
        <w:br/>
        <w:t>Nr VII/34/2015 Rady Gminy Grudziądz z dnia 3 marca 2015 r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Celem opracowania planu jest stworzenie ram prawnych dla właściwego zagospodarowania terenu, dla realizacji zabudowy mieszkaniowej jednorodzinn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Integralnymi częściami uchwały są: 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rysunek planu w skali 1:1000 wraz z wyrysem ze „Studium uwarunkowań </w:t>
        <w:br/>
        <w:t>i kierunków zagospodarowania przestrzennego gminy Grudziądz” stanowiący załącznik nr 1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rozstrzygnięcie o sposobie rozpatrzenia uwag do projektu planu, stanowiące </w:t>
        <w:br/>
        <w:t>załącznik nr 2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rozstrzygnięcie o sposobie realizacji zapisanych w planie inwestycji z zakresu infrastruktury technicznej, które należą do zadań własnych gminy oraz zasadach </w:t>
        <w:br/>
        <w:t xml:space="preserve">ich finansowania, zgodnie z przepisami o finansach publicznych, stanowiące </w:t>
        <w:br/>
        <w:t>załącznik nr 3.</w:t>
      </w:r>
    </w:p>
    <w:p>
      <w:pPr>
        <w:pStyle w:val="Normal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Zakres obowiązywania ustaleń graficznych: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na rysunku planu zastosowano następujące oznaczenia graficzne o charakterze obowiązującym:</w:t>
      </w:r>
    </w:p>
    <w:p>
      <w:pPr>
        <w:pStyle w:val="Paragrafa1"/>
        <w:numPr>
          <w:ilvl w:val="3"/>
          <w:numId w:val="2"/>
        </w:numPr>
        <w:ind w:left="794" w:hanging="0"/>
        <w:rPr/>
      </w:pPr>
      <w:r>
        <w:rPr/>
        <w:t>granica obszaru opracowania planu miejscowego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linia rozgraniczająca tereny o różnym przeznaczeniu lub różnych zasadach zagospodarowania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maksymalna nieprzekraczalna linia zabudowy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strefa „OW” ochrony archeologicznej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oznaczenie terenu wydzielonego liniami  rozgraniczającymi;</w:t>
      </w:r>
    </w:p>
    <w:p>
      <w:pPr>
        <w:pStyle w:val="Paragraf11"/>
        <w:numPr>
          <w:ilvl w:val="3"/>
          <w:numId w:val="2"/>
        </w:numPr>
        <w:ind w:left="397" w:hanging="284"/>
        <w:rPr/>
      </w:pPr>
      <w:r>
        <w:rPr/>
        <w:t xml:space="preserve">charakter informacyjny mają wszelkie dodatkowe oznaczenia, opisy oraz symbole </w:t>
        <w:br/>
        <w:t xml:space="preserve">i oznaczenia geodezyjne zawarte na urzędowej kopii mapy zasadniczej pochodzącej </w:t>
        <w:br/>
        <w:t>z państwowego zasobu geodezyjnego i kartograficznego, na której wykonany został rysunek planu.</w:t>
      </w:r>
    </w:p>
    <w:p>
      <w:pPr>
        <w:pStyle w:val="Paragraf11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Ilekroć w uchwale jest mowa o: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maksymalnej nieprzekraczalnej linii zabudowy – należy przez to rozumieć linię określoną na rysunku planu, której nie może przekroczyć ściana zewnętrzna nowoplanowanego budynku, w kierunku linii rozgraniczającej teren komunikacji drogowej, z wyłączeniem wykuszy, balkonów, ganków, schodów, pilastrów, gzymsów, podziemnych części budynku itp.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miejscu parkingowym – należy przez to rozumieć miejsce o wymiarach zapewniających parkowanie samochodu osobowego, zgodnie z przepisami odrębnymi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obszarze planu – należy przez to rozumieć obszar będący przedmiotem ustaleń niniejszej uchwały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ogrodzeniu ażurowym – należy przez to rozumieć ogrodzenia zawierające minimum 30% powierzchni prześwitującej, w postaci otworów, w pionowej płaszczyźnie ogrodzenia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planie - należy przez to rozumieć ustalenia tekstowe i graficzne miejscowego planu </w:t>
        <w:br/>
        <w:t>zagospodarowania przestrzennego zawarte w niniejszej uchwale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przepisach odrębnych - należy przez to rozumieć przepisy prawa w zakresie prawa budowlanego, ochrony środowiska, ochrony zabytków i opieki nad zabytkami, dróg publicznych, gospodarki nieruchomościami i innych regulujących zasady działań  inwestycyjnych na danym terenie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rysunku planu – należy przez to rozumieć załącznik graficzny nr 1, wykonany </w:t>
        <w:br/>
        <w:t>na urzędowej kopii mapy zasadniczej pochodzącej z państwowego zasobu geodezyjnego i kartograficznego, zawierający uzupełnienie ustaleń zawartych w tekście uchwały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terenie - należy przez to rozumieć teren, o określonym przeznaczeniu i zasadach zagospodarowania, który został wyznaczony na rysunku planu liniami</w:t>
        <w:br/>
        <w:t>rozgraniczającymi, posiada oznaczenie – numer i symbol literowy oraz przypisane ustalenia, zawarte w niniejszej uchwale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uchwale - należy przez to rozumieć niniejszą uchwałę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ustawie - należy przez to rozumieć ustawę z dnia 27 marca 2003 r. o planowaniu </w:t>
        <w:br/>
        <w:t xml:space="preserve"> i zagospodarowaniu przestrzennym (Dz. U. z 2015 r. poz. 199 z późn. zm.)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zaopatrzeniu w energię cieplną z urządzeń indywidualnych – należy przez </w:t>
        <w:br/>
        <w:t xml:space="preserve">to rozumieć rozwiązania, gdzie zastosowano paliwa i technologie, gwarantujące </w:t>
        <w:br/>
        <w:t>nie przekraczanie dopuszczalnych norm zanieczyszczeń, zgodnie z przepisami odrębnymi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zieleni wysokiej - należy przez to rozumieć wszelkiego rodzaju roślinność przekraczającą wysokość 5,0 m od poziomu terenu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Pojęcia występujące w niniejszej uchwale, niewymienione w §4 należy interpretować zgodnie z definicjami przyjętymi w ustawie z dnia 27 marca 2003 r. </w:t>
        <w:br/>
        <w:t xml:space="preserve">o planowaniu i zagospodarowaniu przestrzennym (Dz. U. z 2015 r., poz. 199z późn. zm.) </w:t>
        <w:br/>
        <w:t xml:space="preserve">oraz definicjami wynikającymi z przepisów odrębnych i Polskich Norm. 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1. Planem objęto teren o powierzchni 7,3655 ha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Dla obszaru objętego planem ustala się następujące przeznaczenie: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MN –  zabudowa mieszkaniowa jednorodzinna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ZP – zieleń urządzona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WS – wody powierzchniowe śródlądowe (stawy)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KDW –  droga wewnętrzna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W zakresie zasad ochrony i kształtowania ładu przestrzennego ustala się: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maksymalną wysokość obiektów budowlanych lub urządzeń do 12,0 m, </w:t>
        <w:br/>
        <w:t xml:space="preserve">za wyjątkiem budynków, dla których maksymalna wysokość została ustalona </w:t>
        <w:br/>
        <w:t xml:space="preserve">w ustaleniach szczegółowych niniejszej uchwały, słupów dla sieci elektroenergetycznej </w:t>
        <w:br/>
        <w:t xml:space="preserve">i telekomunikacyjnej oraz inwestycji celu publicznego z zakresu łączności publicznej, </w:t>
        <w:br/>
        <w:t>w rozumieniu przepisów odrębnych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zakaz lokalizacji oraz instalacji reklam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W zakresie zasad ochrony środowiska przyrodniczego i krajobrazu kulturowego </w:t>
        <w:br/>
        <w:t>ustala się: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położenie obszaru objętego opracowaniem poza granicami obszarów chronionych </w:t>
        <w:br/>
        <w:t>na podstawie przepisów odrębnych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zróżnicowane przeznaczenie terenów, przyporządkowując je do odpowiednich grup, </w:t>
        <w:br/>
        <w:t>dla których przepisy o ochronie środowiska określają dopuszczalne poziomy hałasu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nakaz gromadzenia i usuwania odpadów komunalnych na zasadach określonych </w:t>
        <w:br/>
        <w:t>w przepisach odrębnych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W zakresie zasad ochrony dziedzictwa kulturowego i zabytków oraz dóbr kultury współczesnej ustala się: </w:t>
      </w:r>
    </w:p>
    <w:p>
      <w:pPr>
        <w:pStyle w:val="Paragraf11"/>
        <w:numPr>
          <w:ilvl w:val="0"/>
          <w:numId w:val="2"/>
        </w:numPr>
        <w:ind w:left="397" w:hanging="284"/>
        <w:rPr>
          <w:b/>
          <w:b/>
        </w:rPr>
      </w:pPr>
      <w:r>
        <w:rPr/>
        <w:t>występowanie w granicach obszaru opracowania planu stanowiska archeologicznego, znajdującego się w wojewódzkiej ewidencji zabytków;</w:t>
      </w:r>
    </w:p>
    <w:p>
      <w:pPr>
        <w:pStyle w:val="Paragraf11"/>
        <w:numPr>
          <w:ilvl w:val="0"/>
          <w:numId w:val="2"/>
        </w:numPr>
        <w:ind w:left="397" w:hanging="284"/>
        <w:rPr>
          <w:b/>
          <w:b/>
        </w:rPr>
      </w:pPr>
      <w:r>
        <w:rPr/>
        <w:t xml:space="preserve"> </w:t>
      </w:r>
      <w:r>
        <w:rPr/>
        <w:t xml:space="preserve">objęcie stanowiska archeologicznego ochroną w granicach strefy „OW” ochrony archeologicznej; </w:t>
      </w:r>
    </w:p>
    <w:p>
      <w:pPr>
        <w:pStyle w:val="Paragraf11"/>
        <w:numPr>
          <w:ilvl w:val="0"/>
          <w:numId w:val="2"/>
        </w:numPr>
        <w:ind w:left="397" w:hanging="284"/>
        <w:rPr>
          <w:b/>
          <w:b/>
        </w:rPr>
      </w:pPr>
      <w:r>
        <w:rPr/>
        <w:t>wykonywanie robót budowlanych, w tym wszelkich prac ziemnych w granicach strefy „OW” ochrony archeologicznej zgodnie z przepisami odrębnymi w tym zakresie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zobowiązanie osób prowadzących roboty budowlane i ziemne w granicach obszaru opracowania planu,  w razie ujawnienia przedmiotu, który posiada cechy zabytku, </w:t>
        <w:br/>
        <w:t>do postępowania zgodnie z przepisami odrębnymi w tym zakresie.</w:t>
      </w:r>
    </w:p>
    <w:p>
      <w:pPr>
        <w:pStyle w:val="Normal"/>
        <w:spacing w:lineRule="auto" w:line="276"/>
        <w:jc w:val="both"/>
        <w:rPr>
          <w:color w:val="FF0000"/>
          <w:sz w:val="16"/>
          <w:highlight w:val="yellow"/>
        </w:rPr>
      </w:pPr>
      <w:r>
        <w:rPr>
          <w:color w:val="FF0000"/>
          <w:sz w:val="16"/>
          <w:highlight w:val="yellow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W zakresie wymagań wynikających z potrzeb kształtowania przestrzeni publicznych – nie wystąpiła potrzeba określania.</w:t>
      </w:r>
    </w:p>
    <w:p>
      <w:pPr>
        <w:pStyle w:val="1par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W zakresie zasad kształtowania zabudowy oraz wskaźników zagospodarowania terenu: określono w rozdziale 2, w ustaleniach szczegółowych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W zakresie granic i sposobów zagospodarowania terenów lub obiektów podlegających ochronie ustalonych na podstawie odrębnych przepisów, w tym terenów górniczych, a także obszarów szczególnego zagrożenia powodzią oraz obszarów osuwania </w:t>
        <w:br/>
        <w:t>się mas ziemnych – nie wystąpiła potrzeba określania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W zakresie szczegółowych zasad i warunków scalania i podziału nieruchomości objętych planem miejscowym – nie wystąpiła potrzeba określania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W zakresie szczególnych warunków zagospodarowania terenów oraz ograniczenia </w:t>
        <w:br/>
        <w:t xml:space="preserve">w ich użytkowaniu, w tym zakazu zabudowy ustala się: 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w pasie technicznym o szerokości po 5,0 m od skrajnego przewodu napowietrznej linii elektroenergetycznej średniego napięcia 15 kV (co równe jest odległości 6,5 m od osi słupa) występują ograniczenia w zagospodarowaniu terenu wynikające z przepisów odrębnych (strefa wyznaczona graficznie na rysunku planu)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dopuszczenie skablowania lub demontaż napowietrznych linii elektroenergetycznych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po skablowaniu lub demontażu napowietrznych linii elektroenergetycznych ustalenie, zawarte w punkcie 1 staje się nieobowiązujące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dla terenu graniczącego z lasem w bezpośrednim sąsiedztwie występują ograniczenia związane z lokalizacją zabudowy wynikające z przepisów odrębnych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teren objęty opracowaniem planu znajduje się w zasięgu powierzchni ograniczających wysokość obiektów w rejonie lotniska Lisie Kąty, w związku z tym wysokość obiektów budowlanych (w tym wszelkich urządzeń umieszczanych na tych obiektach takich jak: anteny oraz inwestycje celu publicznego z zakresu łączności publicznej) oraz naturalnych należy ograniczyć zgodnie z przepisami odrębnymi.</w:t>
      </w:r>
    </w:p>
    <w:p>
      <w:pPr>
        <w:pStyle w:val="Paragraf11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W zakresie zasad modernizacji, rozbudowy i budowy systemów komunikacji </w:t>
        <w:br/>
        <w:t>i infrastruktury technicznej ustala się: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obsługę komunikacyjną poprzez sieć projektowanych dróg wewnętrznych </w:t>
        <w:br/>
        <w:t>w powiązaniu z drogą gminną (przebiegającą poza granicami opracowania planu)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nakaz wykonania placu do zawracania dla samochodów zgodnie z rysunkiem planu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dopuszczenie lokalizacji sieci infrastruktury technicznej, niezwiązanej </w:t>
        <w:br/>
        <w:t xml:space="preserve">z funkcjonowaniem drogi, pod warunkiem spełnienia wymogów określonych </w:t>
        <w:br/>
        <w:t>w przepisach odrębnych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w realizacji poszczególnych elementów układu komunikacyjnego uwzględniać obecne </w:t>
        <w:br/>
        <w:t>i przyszłe powiązania komunikacyjne dróg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miejsca do parkowania: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 xml:space="preserve">dla samochodów osobowych należy realizować jako terenowe (naziemne) </w:t>
        <w:br/>
        <w:t>w granicach działki w ilości minimum: 2 miejsca na mieszkanie,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uznaje się także w ramach wyznaczonego miejsca dla samochodu w garażu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miejsca do parkowania dla pojazdów zaopatrzonych w kartę parkingową - nie występuje potrzeba określania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zaopatrzenie w wodę: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nakazuje się przyłączenie budynków przeznaczonych na stały pobyt ludzi do gminnej sieci wodociągowej,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 xml:space="preserve">do zewnętrznego gaszenia pożaru należy zapewnić w odpowiedniej ilości zgodnie </w:t>
        <w:br/>
        <w:t>z przepisami odrębnymi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odprowadzenie ścieków: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 xml:space="preserve">do czasu wybudowania sieci kanalizacyjnej dopuszcza się odprowadzanie ścieków </w:t>
        <w:br/>
        <w:t>do bezodpływowych zbiorników wybieralnych lub do przydomowych oczyszczalni ścieków,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po wybudowaniu sieci kanalizacji sanitarnej nakazuje się przyłączenie zabudowanych nieruchomości zgodnie z przepisami odrębnymi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zaopatrzenie w energię elektryczną: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w postaci instalacji podziemnych w powiązaniu z istniejącą siecią n\N (niskiego napięcia) i S\N (średniego napięcia),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z indywidualnych źródeł energii odnawialnej,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w zależności od potrzeb w terenie objętym opracowaniem dopuszcza się lokalizację stacji transformatorowej, słupowej lub wolnostojącej z zapewnieniem możliwości dojazdu do drogi publicznej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zaopatrzenie w gaz: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z projektowanej sieci, w powiązaniu z siecią zewnętrzną,</w:t>
      </w:r>
    </w:p>
    <w:p>
      <w:pPr>
        <w:pStyle w:val="1lita"/>
        <w:numPr>
          <w:ilvl w:val="0"/>
          <w:numId w:val="2"/>
        </w:numPr>
        <w:spacing w:lineRule="auto" w:line="276"/>
        <w:ind w:left="794" w:hanging="0"/>
        <w:rPr/>
      </w:pPr>
      <w:r>
        <w:rPr/>
        <w:t>dopuszcza się instalacje z indywidualnymi zbiornikami oraz butlami gazowymi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zaopatrzenie w energię cieplną - ogrzewanie budynków z urządzeń indywidualnych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odprowadzenie wód opadowych i roztopowych: z dachów - powierzchniowo </w:t>
        <w:br/>
        <w:t xml:space="preserve">na teren działki (do gruntu) lub do rowu melioracyjnego lub zagospodarować </w:t>
        <w:br/>
        <w:t>na potrzeby gospodarcze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zaopatrzenie w infrastrukturę telekomunikacyjną: w postaci instalacji podziemnych, </w:t>
        <w:br/>
        <w:t>w powiązaniu z siecią zewnętrzną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>w zakresie obrony cywilnej należy postępować zgodnie z przepisami odrębnymi dotyczącymi: zabezpieczenia ludności w wodę w warunkach specjalnych ostrzeżeń alarmowych;</w:t>
      </w:r>
    </w:p>
    <w:p>
      <w:pPr>
        <w:pStyle w:val="Paragraf11"/>
        <w:numPr>
          <w:ilvl w:val="0"/>
          <w:numId w:val="2"/>
        </w:numPr>
        <w:ind w:left="397" w:hanging="284"/>
        <w:rPr/>
      </w:pPr>
      <w:r>
        <w:rPr/>
        <w:t xml:space="preserve">na terenie objętym opracowaniem dopuszczenie lokalizacji inwestycji celu publicznego </w:t>
        <w:br/>
        <w:t>z zakresu łączności publicznej w rozumieniu przepisów odrębnych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W zakresie sposobu i terminu tymczasowego zagospodarowania, urządzania </w:t>
        <w:br/>
        <w:t>i użytkowania terenów - nie wystąpiła potrzeba określania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Stawki procentowe, na podstawie których ustala się jednorazową opłatę, o których mowa w art. 36 ust. 4 ustawy o planowaniu i zagospodarowaniu przestrzennym określono </w:t>
        <w:br/>
        <w:t>w ustaleniach szczegółowych, w rozdziale 2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1. Dla terenów oznaczonych w planie symbolem: </w:t>
      </w:r>
      <w:r>
        <w:rPr>
          <w:b/>
        </w:rPr>
        <w:t xml:space="preserve">1MN, 2MN i 3MN </w:t>
      </w:r>
      <w:r>
        <w:rPr/>
        <w:t>ustala się przeznaczenie – zabudowa mieszkaniowa jednorodzinna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 xml:space="preserve">Na działce budowlanej dopuszcza się lokalizację maksymalnie dwóch budynków: mieszkalnego oraz budynku garażowego lub budynku gospodarczego. 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W zakresie zasad ochrony i kształtowania ładu przestrzennego oraz określenia parametrów i wskaźników zabudowy oraz zagospodarowania terenów ustala się: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maksymalne nieprzekraczalne linie zabudowy w odległości zgodnej z  rysunkiem planu, uwzględniając odpowiednio ustalenia zawarte w §14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intensywność zabudowy: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minimalną – nie wystąpiła potrzeba określania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maksymalną – 0,4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maksymalną wielkość powierzchni zabudowy w stosunku do powierzchni działki – 35%; 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udział powierzchni biologicznie czynnej dla działki budowlanej – minimum 50%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parametry i wskaźniki dla budynku mieszkalnego: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wysokość: nie większa niż 9,0 m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liczba kondygnacji nadziemnych: nie więcej niż 2,0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geometria dachów: dwu lub wielospadowe, o kącie nachylenia połaci do 45º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parametry i wskaźniki dla wolnostojącego budynku garażowego lub gospodarczego: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wysokość: nie większa niż 6,0 m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liczba kondygnacji nadziemnych: 1,0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 xml:space="preserve">geometria dachu: dwu lub wielospadowy, o kącie nachylenia połaci do 45º,  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dopuszcza się lokalizację w odległości 1,5 m od granicy działki budowlanej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nakaz zastosowania dla wszystkich budynków identycznego materiału oraz koloru </w:t>
        <w:br/>
        <w:t>dla pokrycia dachów w ramach tej samej działki budowlanej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dopuszczenie lokalizacji małej architektury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zakaz stosowania ogrodzeń z prefabrykowanych elementów betonowych, </w:t>
        <w:br/>
        <w:t>za wyjątkiem słupów i podmurówek,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od strony terenów komunikacyjnych dopuszczenie wyłącznie ogrodzeń ażurowych, </w:t>
        <w:br/>
        <w:t>o wysokości do 1,6 m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dostępność komunikacyjną: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 xml:space="preserve">dla terenu </w:t>
      </w:r>
      <w:r>
        <w:rPr>
          <w:b/>
        </w:rPr>
        <w:t>1MN</w:t>
      </w:r>
      <w:r>
        <w:rPr/>
        <w:t xml:space="preserve"> – z terenu </w:t>
      </w:r>
      <w:r>
        <w:rPr>
          <w:b/>
        </w:rPr>
        <w:t>8KDW</w:t>
      </w:r>
      <w:r>
        <w:rPr/>
        <w:t>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 xml:space="preserve">dla terenu </w:t>
      </w:r>
      <w:r>
        <w:rPr>
          <w:b/>
        </w:rPr>
        <w:t>2MN</w:t>
      </w:r>
      <w:r>
        <w:rPr/>
        <w:t xml:space="preserve"> – z terenu </w:t>
      </w:r>
      <w:r>
        <w:rPr>
          <w:b/>
        </w:rPr>
        <w:t>8KDW</w:t>
      </w:r>
      <w:r>
        <w:rPr/>
        <w:t xml:space="preserve"> oraz z drogi gminnej przebiegającej przy granicy opracowania planu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 xml:space="preserve">dla terenu </w:t>
      </w:r>
      <w:r>
        <w:rPr>
          <w:b/>
        </w:rPr>
        <w:t>3MN</w:t>
      </w:r>
      <w:r>
        <w:rPr/>
        <w:t xml:space="preserve"> – z drogi gminnej przebiegającej przy granicy opracowania planu </w:t>
        <w:br/>
        <w:t xml:space="preserve">oraz z terenów </w:t>
      </w:r>
      <w:r>
        <w:rPr>
          <w:b/>
        </w:rPr>
        <w:t>8KDW, 9KDW i</w:t>
      </w:r>
      <w:r>
        <w:rPr/>
        <w:t xml:space="preserve"> </w:t>
      </w:r>
      <w:r>
        <w:rPr>
          <w:b/>
        </w:rPr>
        <w:t>10KDW</w:t>
      </w:r>
      <w:r>
        <w:rPr/>
        <w:t>;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>minimalną powierzchnię nowo wydzielanych działek budowlanych – 1100 m</w:t>
      </w:r>
      <w:r>
        <w:rPr>
          <w:vertAlign w:val="superscript"/>
        </w:rPr>
        <w:t>2</w:t>
      </w:r>
      <w:r>
        <w:rPr/>
        <w:t>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ustala się stawkę procentową, na podstawie której ustala się opłatę, o której mowa </w:t>
        <w:br/>
        <w:t>w art. 36 ust. 4 ustawy w wysokości 20% wzrostu wartości nieruchomości.</w:t>
      </w:r>
    </w:p>
    <w:p>
      <w:pPr>
        <w:pStyle w:val="1ppkt1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1. Dla terenów oznaczonych w planie symbolem </w:t>
      </w:r>
      <w:r>
        <w:rPr>
          <w:b/>
        </w:rPr>
        <w:t xml:space="preserve">4ZP i 5ZP </w:t>
      </w:r>
      <w:r>
        <w:rPr/>
        <w:t>ustala się przeznaczenie – zieleń urządzona.</w:t>
      </w:r>
    </w:p>
    <w:p>
      <w:pPr>
        <w:pStyle w:val="1pkt"/>
        <w:numPr>
          <w:ilvl w:val="1"/>
          <w:numId w:val="2"/>
        </w:numPr>
        <w:ind w:left="0" w:firstLine="426"/>
        <w:rPr>
          <w:b/>
          <w:b/>
          <w:u w:val="single"/>
        </w:rPr>
      </w:pPr>
      <w:r>
        <w:rPr/>
        <w:t xml:space="preserve">W zakresie zasad ochrony i zagospodarowania terenów ustala się: 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zakaz lokalizacji budynków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nakaz zagospodarowania terenów zielenią wysoką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dopuszczenie lokalizacji ścieżek pieszych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dopuszczenie lokalizacji sieci oraz urządzeń infrastruktury technicznej oraz obiektów małej architektury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ograniczenie wysokości obiektów małej architektury do 3,0 m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udział powierzchni biologicznie czynnej dla terenu – minimum 80%.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dostępność komunikacyjną: </w:t>
      </w:r>
    </w:p>
    <w:p>
      <w:pPr>
        <w:pStyle w:val="1alitera"/>
        <w:numPr>
          <w:ilvl w:val="1"/>
          <w:numId w:val="2"/>
        </w:numPr>
        <w:ind w:left="794" w:hanging="0"/>
        <w:rPr/>
      </w:pPr>
      <w:r>
        <w:rPr/>
        <w:t xml:space="preserve">dla terenu </w:t>
      </w:r>
      <w:r>
        <w:rPr>
          <w:b/>
        </w:rPr>
        <w:t>4ZP</w:t>
      </w:r>
      <w:r>
        <w:rPr/>
        <w:t xml:space="preserve"> – z terenu </w:t>
      </w:r>
      <w:r>
        <w:rPr>
          <w:b/>
        </w:rPr>
        <w:t>8KDW</w:t>
      </w:r>
      <w:r>
        <w:rPr/>
        <w:t>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 xml:space="preserve">dla terenu </w:t>
      </w:r>
      <w:r>
        <w:rPr>
          <w:b/>
        </w:rPr>
        <w:t xml:space="preserve">5ZP – </w:t>
      </w:r>
      <w:r>
        <w:rPr/>
        <w:t xml:space="preserve">z drogi gminnej przebiegającej przy granicy opracowania planu </w:t>
        <w:br/>
        <w:t xml:space="preserve">oraz z terenu </w:t>
      </w:r>
      <w:r>
        <w:rPr>
          <w:b/>
        </w:rPr>
        <w:t>8KDW</w:t>
      </w:r>
      <w:r>
        <w:rPr/>
        <w:t>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stawkę procentową, na podstawie której ustala się opłatę, o której mowa </w:t>
        <w:br/>
        <w:t>w art. 36 ust. 4 ustawy w wysokości 0% wzrostu wartości nieruchomości.</w:t>
      </w:r>
    </w:p>
    <w:p>
      <w:pPr>
        <w:pStyle w:val="Akapity"/>
        <w:numPr>
          <w:ilvl w:val="0"/>
          <w:numId w:val="0"/>
        </w:numPr>
        <w:ind w:left="965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1. Dla terenów oznaczonych w planie symbolem </w:t>
      </w:r>
      <w:r>
        <w:rPr>
          <w:b/>
        </w:rPr>
        <w:t>6WS i 7WS</w:t>
      </w:r>
      <w:r>
        <w:rPr/>
        <w:t xml:space="preserve"> ustala </w:t>
        <w:br/>
        <w:t>się przeznaczenie – wody powierzchniowe śródlądowe (stawy):</w:t>
      </w:r>
    </w:p>
    <w:p>
      <w:pPr>
        <w:pStyle w:val="1pkt"/>
        <w:numPr>
          <w:ilvl w:val="1"/>
          <w:numId w:val="2"/>
        </w:numPr>
        <w:ind w:left="0" w:firstLine="426"/>
        <w:rPr>
          <w:b/>
          <w:b/>
          <w:u w:val="single"/>
        </w:rPr>
      </w:pPr>
      <w:r>
        <w:rPr/>
        <w:t xml:space="preserve">W zakresie zasad ochrony i zagospodarowania terenów ustala się: 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nakaz utrzymania zbiorników wodnych jako otwartych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zapewnienie odpowiedniego dostępu do brzegów zbiorników wodnych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dopuszczenie lokalizacji:</w:t>
      </w:r>
    </w:p>
    <w:p>
      <w:pPr>
        <w:pStyle w:val="1alitera"/>
        <w:numPr>
          <w:ilvl w:val="1"/>
          <w:numId w:val="2"/>
        </w:numPr>
        <w:ind w:left="794" w:hanging="0"/>
        <w:rPr/>
      </w:pPr>
      <w:r>
        <w:rPr/>
        <w:t xml:space="preserve">urządzeń oraz obiektów hydrotechnicznych z zachowaniem przepisów odrębnych, </w:t>
      </w:r>
    </w:p>
    <w:p>
      <w:pPr>
        <w:pStyle w:val="1alitera"/>
        <w:numPr>
          <w:ilvl w:val="1"/>
          <w:numId w:val="2"/>
        </w:numPr>
        <w:ind w:left="794" w:hanging="0"/>
        <w:rPr/>
      </w:pPr>
      <w:r>
        <w:rPr/>
        <w:t>ogrodzeń zbiorników wodnych w miejscach wymagających zachowania warunków bezpieczeństwa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dostępność komunikacyjną: </w:t>
      </w:r>
    </w:p>
    <w:p>
      <w:pPr>
        <w:pStyle w:val="1alitera"/>
        <w:numPr>
          <w:ilvl w:val="1"/>
          <w:numId w:val="2"/>
        </w:numPr>
        <w:ind w:left="794" w:hanging="0"/>
        <w:rPr/>
      </w:pPr>
      <w:r>
        <w:rPr/>
        <w:t xml:space="preserve">dla terenu </w:t>
      </w:r>
      <w:r>
        <w:rPr>
          <w:b/>
        </w:rPr>
        <w:t>6WS</w:t>
      </w:r>
      <w:r>
        <w:rPr/>
        <w:t xml:space="preserve"> – z terenu </w:t>
      </w:r>
      <w:r>
        <w:rPr>
          <w:b/>
        </w:rPr>
        <w:t xml:space="preserve">8KDW </w:t>
      </w:r>
      <w:r>
        <w:rPr/>
        <w:t xml:space="preserve">poprzez teren </w:t>
      </w:r>
      <w:r>
        <w:rPr>
          <w:b/>
        </w:rPr>
        <w:t>4ZP</w:t>
      </w:r>
      <w:r>
        <w:rPr/>
        <w:t>,</w:t>
      </w:r>
    </w:p>
    <w:p>
      <w:pPr>
        <w:pStyle w:val="1lita"/>
        <w:numPr>
          <w:ilvl w:val="1"/>
          <w:numId w:val="2"/>
        </w:numPr>
        <w:ind w:left="794" w:hanging="0"/>
        <w:rPr/>
      </w:pPr>
      <w:r>
        <w:rPr/>
        <w:t xml:space="preserve">dla terenu </w:t>
      </w:r>
      <w:r>
        <w:rPr>
          <w:b/>
        </w:rPr>
        <w:t xml:space="preserve">7WS – </w:t>
      </w:r>
      <w:r>
        <w:rPr/>
        <w:t xml:space="preserve">z drogi gminnej przebiegającej przy granicy opracowania planu </w:t>
        <w:br/>
        <w:t xml:space="preserve">oraz z terenu </w:t>
      </w:r>
      <w:r>
        <w:rPr>
          <w:b/>
        </w:rPr>
        <w:t xml:space="preserve">8KDW </w:t>
      </w:r>
      <w:r>
        <w:rPr/>
        <w:t xml:space="preserve">poprzez teren </w:t>
      </w:r>
      <w:r>
        <w:rPr>
          <w:b/>
        </w:rPr>
        <w:t>5ZP</w:t>
      </w:r>
      <w:r>
        <w:rPr/>
        <w:t>,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stawkę procentową, na podstawie której ustala się opłatę, o której mowa </w:t>
        <w:br/>
        <w:t>w art. 36 ust. 4 ustawy w wysokości 0% wzrostu wartości nieruchomości.</w:t>
      </w:r>
    </w:p>
    <w:p>
      <w:pPr>
        <w:pStyle w:val="1ppkt1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 xml:space="preserve">1. Dla terenów oznaczonych w planie symbolem: </w:t>
      </w:r>
      <w:r>
        <w:rPr>
          <w:b/>
        </w:rPr>
        <w:t xml:space="preserve">8KDW, 9KDW i 10KDW </w:t>
      </w:r>
      <w:r>
        <w:rPr/>
        <w:t>ustala się przeznaczenie – drogi wewnętrzne.</w:t>
      </w:r>
    </w:p>
    <w:p>
      <w:pPr>
        <w:pStyle w:val="1pkt"/>
        <w:numPr>
          <w:ilvl w:val="1"/>
          <w:numId w:val="2"/>
        </w:numPr>
        <w:ind w:left="426" w:hanging="0"/>
        <w:rPr/>
      </w:pPr>
      <w:r>
        <w:rPr/>
        <w:t xml:space="preserve">W zakresie parametrów i zasad zagospodarowania terenów ustala się: 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szerokość pasa dróg wynoszącą: 8,0 m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dopuszczenie drogi wewnętrznej w formie pieszo-jezdni, o szerokości minimum </w:t>
        <w:br/>
        <w:t>5,0 m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>dopuszczenie lokalizacji miejsc postojowych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dopuszczenie lokalizacji sieci infrastruktury technicznej niezwiązanej </w:t>
        <w:br/>
        <w:t xml:space="preserve">z funkcjonowaniem drogi, pod warunkiem spełnienia wymogów określonych </w:t>
        <w:br/>
        <w:t>w przepisach odrębnych;</w:t>
      </w:r>
    </w:p>
    <w:p>
      <w:pPr>
        <w:pStyle w:val="Paragraf11"/>
        <w:numPr>
          <w:ilvl w:val="1"/>
          <w:numId w:val="2"/>
        </w:numPr>
        <w:ind w:left="397" w:hanging="284"/>
        <w:rPr/>
      </w:pPr>
      <w:r>
        <w:rPr/>
        <w:t xml:space="preserve">ustala się stawkę procentową, na podstawie której ustala się opłatę, o której mowa </w:t>
        <w:br/>
        <w:t>w art. 36 ust. 4 ustawy w wysokości 0% wzrostu wartości nieruchomości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pisy przejściowe i końcowe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rPr/>
      </w:pPr>
      <w:r>
        <w:rPr/>
        <w:t>1. Wykonanie niniejszej uchwały powierza się Wójtowi Gminy Grudziądz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Uchwała wchodzi w życie po upływie 14 dni od dnia jej ogłoszenia w Dzienniku Urzędowym Województwa Kujawsko-Pomorskiego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Uchwała podlega publikacji na stronie internetowej w Biuletynie Informacji Publicznej gminy Grudziądz.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right"/>
        <w:rPr/>
      </w:pPr>
      <w:r>
        <w:rPr/>
        <w:t>PRZEWODNICZĄCA RADY GMIN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y"/>
        <w:numPr>
          <w:ilvl w:val="0"/>
          <w:numId w:val="0"/>
        </w:numPr>
        <w:ind w:left="965" w:hanging="0"/>
        <w:rPr/>
      </w:pPr>
      <w:r>
        <w:rPr/>
        <w:tab/>
        <w:tab/>
        <w:tab/>
        <w:tab/>
        <w:tab/>
        <w:tab/>
        <w:t xml:space="preserve">                   Hanna Kołodziej</w:t>
      </w:r>
    </w:p>
    <w:p>
      <w:pPr>
        <w:pStyle w:val="Akapity"/>
        <w:numPr>
          <w:ilvl w:val="0"/>
          <w:numId w:val="0"/>
        </w:numPr>
        <w:ind w:left="965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jekt został opracowany przez Biuro Urbanistyczne Artur Składanek, w składz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jektant planu:</w:t>
      </w:r>
    </w:p>
    <w:p>
      <w:pPr>
        <w:pStyle w:val="Normal"/>
        <w:spacing w:lineRule="auto" w:line="276"/>
        <w:jc w:val="both"/>
        <w:rPr/>
      </w:pPr>
      <w:r>
        <w:rPr/>
        <w:t>mgr Artur Składanek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systent projektanta:</w:t>
      </w:r>
    </w:p>
    <w:p>
      <w:pPr>
        <w:pStyle w:val="Normal"/>
        <w:spacing w:lineRule="auto" w:line="276"/>
        <w:jc w:val="both"/>
        <w:rPr/>
      </w:pPr>
      <w:r>
        <w:rPr/>
        <w:t xml:space="preserve">mgr Łukasz Grabowski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utor prognozy oddziaływania na środowisko:</w:t>
      </w:r>
    </w:p>
    <w:p>
      <w:pPr>
        <w:pStyle w:val="Normal"/>
        <w:spacing w:lineRule="auto" w:line="276"/>
        <w:jc w:val="both"/>
        <w:rPr/>
      </w:pPr>
      <w:r>
        <w:rPr/>
        <w:t>mgr Sławomir Flanz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utor prognozy skutków finansowych:</w:t>
        <w:tab/>
      </w:r>
    </w:p>
    <w:p>
      <w:pPr>
        <w:pStyle w:val="Normal"/>
        <w:spacing w:lineRule="auto" w:line="276"/>
        <w:jc w:val="both"/>
        <w:rPr/>
      </w:pPr>
      <w:r>
        <w:rPr/>
        <w:t>mgr inż. Olgierd Nagórski</w:t>
      </w:r>
    </w:p>
    <w:p>
      <w:pPr>
        <w:pStyle w:val="Normal"/>
        <w:spacing w:lineRule="auto" w:line="276"/>
        <w:jc w:val="both"/>
        <w:rPr/>
      </w:pPr>
      <w:r>
        <w:rPr/>
        <w:t>inż. Hubert Mrugał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kres opracowania: październik 2015 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28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 w:val="none"/>
        <w:vanish w:val="false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6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908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eastAsia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454" w:hanging="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454" w:hanging="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Domylnaczcionkaakapitu">
    <w:name w:val="Domyślna czcionka akapitu"/>
    <w:qFormat/>
    <w:rPr/>
  </w:style>
  <w:style w:type="character" w:styleId="New1">
    <w:name w:val="new1"/>
    <w:qFormat/>
    <w:rPr>
      <w:color w:val="00800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y">
    <w:name w:val="Akapity"/>
    <w:basedOn w:val="Normal"/>
    <w:qFormat/>
    <w:pPr>
      <w:numPr>
        <w:ilvl w:val="0"/>
        <w:numId w:val="2"/>
      </w:numPr>
      <w:spacing w:lineRule="auto" w:line="276"/>
      <w:ind w:left="284" w:hanging="284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">
    <w:name w:val="paragraf 1.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1">
    <w:name w:val="paragraf 1)"/>
    <w:basedOn w:val="Akapity"/>
    <w:qFormat/>
    <w:pPr>
      <w:ind w:left="397" w:hanging="284"/>
    </w:pPr>
    <w:rPr/>
  </w:style>
  <w:style w:type="paragraph" w:styleId="Paragrafa">
    <w:name w:val="paragraf a)"/>
    <w:basedOn w:val="Akapity"/>
    <w:qFormat/>
    <w:pPr/>
    <w:rPr/>
  </w:style>
  <w:style w:type="paragraph" w:styleId="Paragrafa1">
    <w:name w:val="paragraf a)_"/>
    <w:basedOn w:val="TextBodyIndent"/>
    <w:qFormat/>
    <w:pPr>
      <w:numPr>
        <w:ilvl w:val="0"/>
        <w:numId w:val="2"/>
      </w:numPr>
      <w:spacing w:before="0" w:after="0"/>
      <w:ind w:left="794" w:hanging="0"/>
      <w:jc w:val="both"/>
    </w:pPr>
    <w:rPr/>
  </w:style>
  <w:style w:type="paragraph" w:styleId="Paragraf2">
    <w:name w:val="paragraf -"/>
    <w:basedOn w:val="Paragrafa1"/>
    <w:qFormat/>
    <w:pPr>
      <w:numPr>
        <w:ilvl w:val="0"/>
        <w:numId w:val="2"/>
      </w:numPr>
    </w:pPr>
    <w:rPr/>
  </w:style>
  <w:style w:type="paragraph" w:styleId="Changed">
    <w:name w:val="changed"/>
    <w:basedOn w:val="Normal"/>
    <w:qFormat/>
    <w:pPr>
      <w:pBdr>
        <w:right w:val="single" w:sz="36" w:space="6" w:color="90EE90"/>
      </w:pBdr>
      <w:ind w:left="120" w:hanging="0"/>
    </w:pPr>
    <w:rPr/>
  </w:style>
  <w:style w:type="paragraph" w:styleId="Monik">
    <w:name w:val="Monik"/>
    <w:basedOn w:val="Normal"/>
    <w:qFormat/>
    <w:pPr/>
    <w:rPr/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  <w:ind w:left="432" w:right="288" w:hanging="360"/>
      <w:jc w:val="both"/>
    </w:pPr>
    <w:rPr>
      <w:rFonts w:ascii="Verdana" w:hAnsi="Verdana" w:eastAsia="Times New Roman" w:cs="Verdana"/>
    </w:rPr>
  </w:style>
  <w:style w:type="paragraph" w:styleId="PARAGRAF3">
    <w:name w:val="PARAGRAF_"/>
    <w:basedOn w:val="TextBody"/>
    <w:qFormat/>
    <w:pPr>
      <w:spacing w:before="0" w:after="0"/>
      <w:ind w:firstLine="454"/>
      <w:jc w:val="both"/>
    </w:pPr>
    <w:rPr>
      <w:sz w:val="24"/>
      <w:szCs w:val="24"/>
    </w:rPr>
  </w:style>
  <w:style w:type="paragraph" w:styleId="Paragraf21">
    <w:name w:val="paragraf 2."/>
    <w:basedOn w:val="Tekstpodstawowy2"/>
    <w:qFormat/>
    <w:pPr>
      <w:spacing w:lineRule="auto" w:line="240" w:before="0" w:after="0"/>
      <w:ind w:firstLine="454"/>
      <w:jc w:val="both"/>
    </w:pPr>
    <w:rPr/>
  </w:style>
  <w:style w:type="paragraph" w:styleId="Paragrafa2">
    <w:name w:val="paragraf a"/>
    <w:basedOn w:val="Akapity"/>
    <w:qFormat/>
    <w:pPr>
      <w:numPr>
        <w:ilvl w:val="0"/>
        <w:numId w:val="0"/>
      </w:numPr>
      <w:spacing w:lineRule="auto" w:line="276"/>
      <w:ind w:left="794" w:hanging="3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punkt">
    <w:name w:val="1) punkt"/>
    <w:basedOn w:val="Paragraf11"/>
    <w:qFormat/>
    <w:pPr>
      <w:numPr>
        <w:ilvl w:val="0"/>
        <w:numId w:val="0"/>
      </w:numPr>
      <w:spacing w:lineRule="auto" w:line="240"/>
      <w:ind w:left="539" w:hanging="397"/>
    </w:pPr>
    <w:rPr/>
  </w:style>
  <w:style w:type="paragraph" w:styleId="1par">
    <w:name w:val="1 par"/>
    <w:basedOn w:val="PARAGRAF"/>
    <w:qFormat/>
    <w:pPr>
      <w:spacing w:lineRule="auto" w:line="276"/>
    </w:pPr>
    <w:rPr/>
  </w:style>
  <w:style w:type="paragraph" w:styleId="11ppkt">
    <w:name w:val="1 1)ppkt"/>
    <w:basedOn w:val="PARAGRAF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1pkt">
    <w:name w:val="1 pkt"/>
    <w:basedOn w:val="Paragraf1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StylPARAGRAFInterliniaWielokrotne115wrs">
    <w:name w:val="Styl PARAGRAF + Interlinia:  Wielokrotne 115 wrs"/>
    <w:basedOn w:val="PARAGRAF"/>
    <w:qFormat/>
    <w:pPr>
      <w:spacing w:lineRule="auto" w:line="276"/>
    </w:pPr>
    <w:rPr>
      <w:szCs w:val="20"/>
    </w:rPr>
  </w:style>
  <w:style w:type="paragraph" w:styleId="1ppkt1">
    <w:name w:val="1ppkt 1"/>
    <w:basedOn w:val="11ppkt"/>
    <w:qFormat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1lita">
    <w:name w:val="1 lit a"/>
    <w:basedOn w:val="Paragrafa1"/>
    <w:qFormat/>
    <w:pPr>
      <w:spacing w:lineRule="auto" w:line="276"/>
    </w:pPr>
    <w:rPr/>
  </w:style>
  <w:style w:type="paragraph" w:styleId="11pkt">
    <w:name w:val="1 1. pkt"/>
    <w:basedOn w:val="Paragraf1"/>
    <w:qFormat/>
    <w:pPr>
      <w:spacing w:lineRule="auto" w:line="276"/>
    </w:pPr>
    <w:rPr/>
  </w:style>
  <w:style w:type="paragraph" w:styleId="1alitera">
    <w:name w:val="1 a)litera"/>
    <w:basedOn w:val="Paragrafa1"/>
    <w:qFormat/>
    <w:pPr>
      <w:spacing w:lineRule="auto" w:line="276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18:00Z</dcterms:created>
  <dc:creator>.</dc:creator>
  <dc:description/>
  <cp:keywords/>
  <dc:language>en-US</dc:language>
  <cp:lastModifiedBy>user</cp:lastModifiedBy>
  <cp:lastPrinted>2015-10-14T16:05:00Z</cp:lastPrinted>
  <dcterms:modified xsi:type="dcterms:W3CDTF">2015-10-14T17:42:00Z</dcterms:modified>
  <cp:revision>5</cp:revision>
  <dc:subject/>
  <dc:title>1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9162882</vt:r8>
  </property>
</Properties>
</file>