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7/2016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Opinia do projektu miejscowego planu zagospodarowania przestrzennego dla terenu obejmującego działki 13/1, 44, 46/1, 46/2, 269/14, 269/15, 269/16, 269/17, 273/3 i 273/5, obręb Węgrowo 0025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Opinia do projektu miejscowego planu zagospodarowania przestrzennego dla terenu obejmującego działki 13/1, 44, 46/1, 46/2, 269/14, 269/15, 269/16, 269/17, 273/3 i 273/5, obręb Węgrowo 0025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Węgrowo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.NZ-422/29/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aństwowy Powiatowy Inspektor Sanitarny w Grudziądzu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ul. Kosynierów Gdyńskich 3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9.11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http://www.bip.grudziadz.lo.pl/?cid=20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1/2016, 2/2016, 3/2016, 4/2016, 5/2016, 6/2016,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6 marca 2015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6:00Z</dcterms:created>
  <dc:creator>Artur Składanek</dc:creator>
  <dc:description/>
  <cp:keywords/>
  <dc:language>en-US</dc:language>
  <cp:lastModifiedBy>Agnieszka Maliszewska</cp:lastModifiedBy>
  <dcterms:modified xsi:type="dcterms:W3CDTF">2016-01-20T10:03:00Z</dcterms:modified>
  <cp:revision>11</cp:revision>
  <dc:subject/>
  <dc:title/>
</cp:coreProperties>
</file>