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umer karty/rok</w:t>
              <w:tab/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2/2016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postanowienie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Pismo - uzgodnienie stopnia szczegółowości informacji wymaganych w prognozie oddziaływania na środowisko             do projektu miejscowego planu zagospodarowania przestrzennego dla terenu obejmującego działki </w:t>
            </w:r>
            <w:r>
              <w:rPr>
                <w:rFonts w:cs="Calibri" w:ascii="Calibri" w:hAnsi="Calibri"/>
                <w:sz w:val="17"/>
                <w:szCs w:val="17"/>
              </w:rPr>
              <w:t>13/1, 44, 46/1, 46/2, 269/14, 269/15, 269/16, 269/17, 273/3 i 273/5, obręb Węgrowo 0025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Określenie stopnia szczegółowości informacji wymaganych w prognozie oddziaływania na do projektu miejscowego planu zagospodarowania przestrzennego dla terenu obejmującego działki </w:t>
            </w:r>
            <w:r>
              <w:rPr>
                <w:rFonts w:cs="Calibri" w:ascii="Calibri" w:hAnsi="Calibri"/>
                <w:sz w:val="17"/>
                <w:szCs w:val="17"/>
              </w:rPr>
              <w:t>13/1, 44, 46/1, 46/2, 269/14, 269/15, 269/16, 269/17, 273/3 i 273/5, obręb Węgrowo 0025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eastAsia="Calibri" w:cs="Arial" w:ascii="Calibri" w:hAnsi="Calibri"/>
                <w:sz w:val="17"/>
                <w:szCs w:val="17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O.411.35.2015.AG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Style w:val="Cardedit"/>
                <w:rFonts w:cs="Arial" w:ascii="Calibri" w:hAnsi="Calibri"/>
                <w:sz w:val="17"/>
                <w:szCs w:val="17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08.04.2015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  <w:lang w:val="en-US"/>
              </w:rPr>
            </w:pPr>
            <w:r>
              <w:rPr>
                <w:rFonts w:cs="Arial" w:ascii="Calibri" w:hAnsi="Calibri"/>
                <w:sz w:val="17"/>
                <w:szCs w:val="17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tak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/2016, 3/2016, 4/2016, 5/2016, 6/2016, 7/2016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10 Kwietnia 2015r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Arial"/>
          <w:sz w:val="17"/>
          <w:szCs w:val="17"/>
        </w:rPr>
      </w:pPr>
      <w:r>
        <w:rPr>
          <w:rFonts w:cs="Arial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0:00Z</dcterms:created>
  <dc:creator>Artur Składanek</dc:creator>
  <dc:description/>
  <cp:keywords/>
  <dc:language>en-US</dc:language>
  <cp:lastModifiedBy>Agnieszka Maliszewska</cp:lastModifiedBy>
  <dcterms:modified xsi:type="dcterms:W3CDTF">2016-01-20T10:39:00Z</dcterms:modified>
  <cp:revision>17</cp:revision>
  <dc:subject/>
  <dc:title/>
</cp:coreProperties>
</file>