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/201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do projektu miejscowego planu zagospodarowania przestrzennego </w:t>
            </w:r>
            <w:r>
              <w:rPr>
                <w:rFonts w:cs="Arial"/>
                <w:sz w:val="16"/>
                <w:szCs w:val="16"/>
              </w:rPr>
              <w:t>dla terenu obejmującego działki 13/1, 44, 46/1, 46/2, 269/14, 269/15, 269/16, 269/17, 273/3 i 273/5, obręb Węgrowo 0025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do projektu miejscowego planu zagospodarowania przestrzennego </w:t>
            </w:r>
            <w:r>
              <w:rPr>
                <w:rFonts w:cs="Arial"/>
                <w:sz w:val="16"/>
                <w:szCs w:val="16"/>
              </w:rPr>
              <w:t>dla terenu obejmującego działki 13/1, 44, 46/1, 46/2, 269/14, 269/15, 269/16, 269/17, 273/3 i 273/5, obręb Węgrowo 0025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jewództwo Kujawsko- Pomorskie, Powiat Grudziądzki, Gmina Grudziądz, obręb geodezyjny Węgrow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WOO.410.553.2015.KJ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Regionalny Dyrektor Ochrony Środowiska w Bydgosz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ul. Dworcowa 63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 xml:space="preserve">85-950 Bydgoszcz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07.12.2015 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7"/>
                <w:szCs w:val="17"/>
                <w:lang w:val="en-US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http://www.bip.grudziadz.lo.pl/?cid=201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2016, 2/2016, 3/2016, 4/2016, 5/2016, 7/2016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 kwietnia 2015r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5:00Z</dcterms:created>
  <dc:creator>Artur Składanek</dc:creator>
  <dc:description/>
  <cp:keywords/>
  <dc:language>en-US</dc:language>
  <cp:lastModifiedBy>Agnieszka Maliszewska</cp:lastModifiedBy>
  <dcterms:modified xsi:type="dcterms:W3CDTF">2016-01-20T10:03:00Z</dcterms:modified>
  <cp:revision>14</cp:revision>
  <dc:subject/>
  <dc:title/>
</cp:coreProperties>
</file>