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4/2016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jekt miejscowego planu zagospodarowania przestrzenn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i 13/1, 44, 46/1, 46/2, 269/14, 269/15, 269/16, 269/17, 273/3 i 273/5, obręb Węgrowo 0025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ejscowy plan zagospodarowania przestrzennego  dla terenu obejmującego działki 13/1, 44, 46/1, 46/2, 269/14, 269/15, 269/16, 269/17, 273/3 i 273/5, obręb Węgrowo 0025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, obręb  Węgrowo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BK.6721.1.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uro Urbanistycz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ur Składane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Narutowicza 22/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ździernik 2015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/2015, 2/2016, 3/2016, 5/2016, 6/2016, 7/2016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2:00Z</dcterms:created>
  <dc:creator>Artur Składanek</dc:creator>
  <dc:description/>
  <cp:keywords/>
  <dc:language>en-US</dc:language>
  <cp:lastModifiedBy>Agnieszka Maliszewska</cp:lastModifiedBy>
  <cp:lastPrinted>2013-12-10T11:46:00Z</cp:lastPrinted>
  <dcterms:modified xsi:type="dcterms:W3CDTF">2016-01-20T09:47:00Z</dcterms:modified>
  <cp:revision>10</cp:revision>
  <dc:subject/>
  <dc:title/>
</cp:coreProperties>
</file>