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/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b/>
        </w:rPr>
        <w:t>Transport uczniów do 9 szkół na terenie Gminy Grudziądz w roku szkolnym 2012/2013</w:t>
      </w:r>
      <w:r>
        <w:rPr/>
        <w:t>.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rzedmiotu zamówienia, stosując niżej wymienione stawki za 1 km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1 km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za 1 km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częściową na czas wskazany w 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warunkach,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38:00Z</dcterms:created>
  <dc:creator>WeronikaL</dc:creator>
  <dc:description/>
  <cp:keywords/>
  <dc:language>en-US</dc:language>
  <cp:lastModifiedBy>WeronikaL</cp:lastModifiedBy>
  <cp:lastPrinted>2012-08-17T08:37:00Z</cp:lastPrinted>
  <dcterms:modified xsi:type="dcterms:W3CDTF">2012-08-17T07:38:00Z</dcterms:modified>
  <cp:revision>2</cp:revision>
  <dc:subject/>
  <dc:title>SPECYFIKACJA ISTOTNYCH WARUNKÓW ZAMÓWIENIA</dc:title>
</cp:coreProperties>
</file>