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akup wraz z dostawą i rozładunkiem na nawierzchniach drogowych kruszywa granitowego frakcja 0,00 do 31,5 mm w ilości 2500 ton</w:t>
      </w:r>
      <w:r>
        <w:rPr/>
        <w:t>”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usług objętych zamówieniem, stosując niżej wymienione stawki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cena  za wykonanie całości przedmiotu zamówienia wynosi kwotę netto ....................... zł (słownie: ................................................................................................................................. zł), podatek VAT w wysokości 23%, wynosi kwotę …………………………........................ zł (słownie: 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Razem kwota brutto za wykonanie całości przedmiotu zamówienia wynosi……………………………………………………………………………………….. 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(słownie:…………………………………………………..………………………………….zł).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4) oświadczamy, że udzielamy gwarancji na okres 12 miesięcy licząc od daty odbioru końc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5) 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6)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47:00Z</dcterms:created>
  <dc:creator>Urząd Gminy Grudziądz</dc:creator>
  <dc:description/>
  <cp:keywords/>
  <dc:language>en-US</dc:language>
  <cp:lastModifiedBy>WeronikaL</cp:lastModifiedBy>
  <cp:lastPrinted>2001-01-24T14:21:00Z</cp:lastPrinted>
  <dcterms:modified xsi:type="dcterms:W3CDTF">2012-09-12T09:39:00Z</dcterms:modified>
  <cp:revision>4</cp:revision>
  <dc:subject/>
  <dc:title>SPECYFIKACJA ISTOTNYCH WARUNKÓW ZAMÓWIENIA</dc:title>
</cp:coreProperties>
</file>