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-40005</wp:posOffset>
                </wp:positionV>
                <wp:extent cx="1938655" cy="10394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03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5pt;margin-top:-3.15pt;width:152.6pt;height:81.8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/>
      </w:pPr>
      <w:r>
        <w:rPr/>
        <w:t>Ta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35"/>
        <w:gridCol w:w="2017"/>
        <w:gridCol w:w="1440"/>
        <w:gridCol w:w="1462"/>
        <w:gridCol w:w="1465"/>
        <w:gridCol w:w="148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Grupa taryfow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>
          <w:trHeight w:val="47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e grup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9,7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3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3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2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43:00Z</dcterms:created>
  <dc:creator>Pracownik UGIM</dc:creator>
  <dc:description/>
  <cp:keywords/>
  <dc:language>en-US</dc:language>
  <cp:lastModifiedBy>WeronikaL</cp:lastModifiedBy>
  <cp:lastPrinted>2003-01-21T14:59:00Z</cp:lastPrinted>
  <dcterms:modified xsi:type="dcterms:W3CDTF">2012-10-09T06:17:00Z</dcterms:modified>
  <cp:revision>8</cp:revision>
  <dc:subject/>
  <dc:title>                                                               </dc:title>
</cp:coreProperties>
</file>