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Załącznik nr 7 do SIWZ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PECYFIKACJA DO PROJEKTU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Szafki wiszące kuchnia i zmywa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ysokie 72cm,szer.60cm z dwiema półkami w środku – 3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ysokie 72cm,szer.80cm z ociekaczem chromowym w środku 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ysokie 72cm,szer.45cm z dwiema półkami w środku - 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wysokie 72cm szer.60cm,gł 60cm z jedną półką w środku 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półka odkryta wys.72cm,szer.30cm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Szafki stojące kuchnia i zmywak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80cm z dwojgiem drzwi -2 sz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wysokie 82cm,szer 80cm z dwojgiem drzwi obudowa zlewozmywaka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80cm z trzema szufladami - 2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60cm z trzema szufladami - 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60cm obudowa umywalki - 1s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60cm z jedną szufladą obudowa piekarnika - 2 szt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wysokie 82cm,szer 55cm z jednymi drzwiami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45cm z jednymi drzwiami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wysokie 82cm,szer 20cm cargo chrom z drzwiami 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wysokie 82cm,szer ok.105cm,gł ok.60cm rogowa - 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front meblowy do zmywarki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Na wszystkich szafkach dolnych zamontowane blaty pokryte konglomeratem: na wierzchniej stronie grubości 10mm na spodniej stronie 3mm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zawiasy z dociągiem oraz spowalniaczem domyku firmy Blumm lub równoważn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prowadnice szuflad ze spowalniaczem domyku firmy Blumm lub równoważn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uchwyty metalowe- relingow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fronty szafek mdf lakierowane lub foliowane (uzgodnione z Zamawiającym)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cokoły szafek dolnych 10cm wysokie - aluminiu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na blatach listwy przyblat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obrzeża korpusów obrobione okleiną pcv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dolne szafki na nóżkach regul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górne szafki na zawieszkach regulowanych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korpusy szafek wykonać z płyty melaminowej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Wyposażenie sprzętowe kuchni i zmywaka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Zgodnie z załącznikiem nr 6 do SIWZ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zlewozmywak kamienny dwukomorowy wpuszczany w blat (w kolorze uzgodnionym z Zamawiającym) w komplecie z baterią (imitacja kamienia) - 1 sz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umywalka ceramiczna do zabudowy meblowej w komplecie z baterią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SZAFA Z DRZWIAMI SUWANYM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wymiar szafy 270cm wys,ok.300cm szer,60 cm gł. 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ryteria techniczne i materiałow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3 drzwi suwane, zamykane na zamki, grubość płyty w drzwiach 18mm, okute w ramiaki alumini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półki i przegrody z płyty melaminowej o grubości 25mm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tor jezdny górny i dolny aluminiowe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drążek metalowy 25mm średnicy-1sz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brzegi wszystkich krawędzi płyty oklejone pcv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Kolory frontów, blatu oraz rodzaje uchwytów zostaną uzgodnione </w:t>
        <w:br/>
        <w:t xml:space="preserve">z Zamawiającym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Zamawiający zaleca przed przystąpieniem do montażu wykonanie obmiarów kuchni w naturze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W wysokość składanych ofert musi być wliczony koszt montażu wszystkich mebli i wyposażen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1:04:00Z</dcterms:created>
  <dc:creator>WeronikaL</dc:creator>
  <dc:description/>
  <cp:keywords/>
  <dc:language>en-US</dc:language>
  <cp:lastModifiedBy>WeronikaL</cp:lastModifiedBy>
  <cp:lastPrinted>2012-11-08T14:00:00Z</cp:lastPrinted>
  <dcterms:modified xsi:type="dcterms:W3CDTF">2012-11-08T13:06:00Z</dcterms:modified>
  <cp:revision>6</cp:revision>
  <dc:subject/>
  <dc:title/>
</cp:coreProperties>
</file>